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center"/>
        <w:rPr/>
      </w:pPr>
      <w:r>
        <w:rPr>
          <w:color w:val="000000"/>
          <w:sz w:val="28"/>
          <w:szCs w:val="28"/>
          <w:lang w:eastAsia="ru-RU"/>
        </w:rPr>
        <w:t xml:space="preserve">                                                                                                                               </w:t>
      </w: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1-2022 годы</w:t>
      </w:r>
    </w:p>
    <w:p>
      <w:pPr>
        <w:pStyle w:val="Normal"/>
        <w:autoSpaceDE w:val="false"/>
        <w:jc w:val="center"/>
        <w:rPr>
          <w:bCs/>
          <w:sz w:val="28"/>
          <w:szCs w:val="28"/>
          <w:lang w:eastAsia="ru-RU"/>
        </w:rPr>
      </w:pPr>
      <w:r>
        <w:rPr>
          <w:bCs/>
          <w:sz w:val="28"/>
          <w:szCs w:val="28"/>
          <w:lang w:eastAsia="ru-RU"/>
        </w:rPr>
      </w:r>
    </w:p>
    <w:tbl>
      <w:tblPr>
        <w:tblW w:w="14549" w:type="dxa"/>
        <w:jc w:val="left"/>
        <w:tblInd w:w="0" w:type="dxa"/>
        <w:tblLayout w:type="fixed"/>
        <w:tblCellMar>
          <w:top w:w="0" w:type="dxa"/>
          <w:left w:w="108" w:type="dxa"/>
          <w:bottom w:w="0" w:type="dxa"/>
          <w:right w:w="108" w:type="dxa"/>
        </w:tblCellMar>
      </w:tblPr>
      <w:tblGrid>
        <w:gridCol w:w="1939"/>
        <w:gridCol w:w="1826"/>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82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82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8 524,8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30 617,7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 025,9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333,26</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40,06</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68,6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1,22</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3,18</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24,18</w:t>
            </w:r>
          </w:p>
        </w:tc>
        <w:tc>
          <w:tcPr>
            <w:tcW w:w="1940" w:type="dxa"/>
            <w:tcBorders>
              <w:bottom w:val="single" w:sz="4" w:space="0" w:color="000000"/>
              <w:right w:val="single" w:sz="4" w:space="0" w:color="000000"/>
            </w:tcBorders>
          </w:tcPr>
          <w:p>
            <w:pPr>
              <w:pStyle w:val="Normal"/>
              <w:jc w:val="center"/>
              <w:rPr/>
            </w:pPr>
            <w:r>
              <w:rPr>
                <w:sz w:val="18"/>
                <w:szCs w:val="18"/>
              </w:rPr>
              <w:t>653,61</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6,48</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8,54</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83,1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63,42</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7,1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0,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8"/>
                <w:szCs w:val="18"/>
              </w:rPr>
            </w:pPr>
            <w:r>
              <w:rPr>
                <w:sz w:val="18"/>
                <w:szCs w:val="18"/>
              </w:rPr>
              <w:t>2 555,3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340,83</w:t>
            </w:r>
          </w:p>
        </w:tc>
        <w:tc>
          <w:tcPr>
            <w:tcW w:w="1940" w:type="dxa"/>
            <w:tcBorders>
              <w:top w:val="single" w:sz="8" w:space="0" w:color="000000"/>
              <w:bottom w:val="single" w:sz="8" w:space="0" w:color="000000"/>
            </w:tcBorders>
          </w:tcPr>
          <w:p>
            <w:pPr>
              <w:pStyle w:val="Normal"/>
              <w:jc w:val="center"/>
              <w:rPr>
                <w:sz w:val="18"/>
                <w:szCs w:val="18"/>
              </w:rPr>
            </w:pPr>
            <w:r>
              <w:rPr>
                <w:sz w:val="18"/>
                <w:szCs w:val="18"/>
              </w:rPr>
              <w:t>136,28</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46,09</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8"/>
                <w:szCs w:val="18"/>
              </w:rPr>
            </w:pPr>
            <w:r>
              <w:rPr>
                <w:sz w:val="18"/>
                <w:szCs w:val="18"/>
              </w:rPr>
              <w:t>7 687,8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42,31</w:t>
            </w:r>
          </w:p>
        </w:tc>
        <w:tc>
          <w:tcPr>
            <w:tcW w:w="1940" w:type="dxa"/>
            <w:tcBorders>
              <w:bottom w:val="single" w:sz="4" w:space="0" w:color="000000"/>
            </w:tcBorders>
            <w:shd w:fill="FFFFFF" w:val="clear"/>
          </w:tcPr>
          <w:p>
            <w:pPr>
              <w:pStyle w:val="Normal"/>
              <w:jc w:val="center"/>
              <w:rPr>
                <w:sz w:val="18"/>
                <w:szCs w:val="18"/>
              </w:rPr>
            </w:pPr>
            <w:r>
              <w:rPr>
                <w:sz w:val="18"/>
                <w:szCs w:val="18"/>
              </w:rPr>
              <w:t>232,0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0,66</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1 049,1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8 448,1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051,17</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0 089,4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7 859,7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660,00</w:t>
            </w:r>
          </w:p>
        </w:tc>
        <w:tc>
          <w:tcPr>
            <w:tcW w:w="1940" w:type="dxa"/>
            <w:tcBorders>
              <w:bottom w:val="single" w:sz="4" w:space="0" w:color="000000"/>
              <w:right w:val="single" w:sz="8" w:space="0" w:color="000000"/>
            </w:tcBorders>
          </w:tcPr>
          <w:p>
            <w:pPr>
              <w:pStyle w:val="Normal"/>
              <w:jc w:val="center"/>
              <w:rPr/>
            </w:pPr>
            <w:r>
              <w:rPr>
                <w:sz w:val="18"/>
                <w:szCs w:val="18"/>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826"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7,3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77,3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826"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right w:val="single" w:sz="8" w:space="0" w:color="000000"/>
            </w:tcBorders>
          </w:tcPr>
          <w:p>
            <w:pPr>
              <w:pStyle w:val="Normal"/>
              <w:jc w:val="center"/>
              <w:rPr>
                <w:sz w:val="18"/>
                <w:szCs w:val="18"/>
              </w:rPr>
            </w:pPr>
            <w:r>
              <w:rPr>
                <w:sz w:val="18"/>
                <w:szCs w:val="18"/>
              </w:rPr>
              <w:t>54,22</w:t>
            </w:r>
          </w:p>
        </w:tc>
        <w:tc>
          <w:tcPr>
            <w:tcW w:w="1940" w:type="dxa"/>
            <w:tcBorders>
              <w:right w:val="single" w:sz="4" w:space="0" w:color="000000"/>
            </w:tcBorders>
          </w:tcPr>
          <w:p>
            <w:pPr>
              <w:pStyle w:val="Normal"/>
              <w:jc w:val="center"/>
              <w:rPr>
                <w:sz w:val="18"/>
                <w:szCs w:val="18"/>
              </w:rPr>
            </w:pPr>
            <w:r>
              <w:rPr>
                <w:sz w:val="18"/>
                <w:szCs w:val="18"/>
              </w:rPr>
              <w:t>54,22</w:t>
            </w:r>
          </w:p>
        </w:tc>
        <w:tc>
          <w:tcPr>
            <w:tcW w:w="1940" w:type="dxa"/>
            <w:tcBorders>
              <w:right w:val="single" w:sz="4" w:space="0" w:color="000000"/>
            </w:tcBorders>
          </w:tcPr>
          <w:p>
            <w:pPr>
              <w:pStyle w:val="Normal"/>
              <w:jc w:val="center"/>
              <w:rPr>
                <w:sz w:val="18"/>
                <w:szCs w:val="18"/>
              </w:rPr>
            </w:pPr>
            <w:r>
              <w:rPr>
                <w:sz w:val="18"/>
                <w:szCs w:val="18"/>
              </w:rPr>
              <w:t>0,00</w:t>
            </w:r>
          </w:p>
        </w:tc>
        <w:tc>
          <w:tcPr>
            <w:tcW w:w="1940" w:type="dxa"/>
            <w:tcBorders>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826"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педиатр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6 543,87</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7 304,75</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169,24</w:t>
            </w:r>
          </w:p>
        </w:tc>
        <w:tc>
          <w:tcPr>
            <w:tcW w:w="194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5,71</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2022 годы</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 686,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25,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407,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7,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9,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3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8,4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1 809,31</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0 768,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756,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4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1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2,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 044,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6,1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2 548,65</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 760,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0,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54,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3,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757,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 310,62</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792,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61,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97,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2,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9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4,18</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 646,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3,6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69,7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9,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94,2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897,1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1,1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2,5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3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31,2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3,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942,88</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7,1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5</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1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0,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61,7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1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61,2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6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5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8,8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45</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99,01</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1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8</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6,7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3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5,06</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1,3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1,54</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8,99</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1,9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51</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32,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5,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9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9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9,88</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3,1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6,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9</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125,2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9</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1,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9</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6,3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0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5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1,5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8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42</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06,15</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5,2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2,7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6,18</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2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0,5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2,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8,9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61</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28</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8,1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0,9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94</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7,6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2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6,7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8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8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7,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1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3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50,7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2,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35</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5,4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6,7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6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92</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9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1,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2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7,6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4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9,1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2,1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66</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4,6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9,4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8,8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0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3,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5,88</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6,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62</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1,6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1,8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26</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40</w:t>
            </w:r>
          </w:p>
        </w:tc>
        <w:tc>
          <w:tcPr>
            <w:tcW w:w="1144" w:type="dxa"/>
            <w:tcBorders>
              <w:top w:val="single" w:sz="4" w:space="0" w:color="000000"/>
              <w:bottom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19</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85</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4,4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7,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9,1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0,56</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9,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9,2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7,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7,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3,8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883,1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340,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2,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7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6,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123,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2,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8,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9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2 555,31</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802,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3,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3,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1,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3,3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 371,9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 49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3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09,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 215,02</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33,04</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4,6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498,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240,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767,55</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 35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 377,7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4,6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498,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240,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767,5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 353,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 377,7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bCs/>
                <w:sz w:val="18"/>
                <w:szCs w:val="18"/>
              </w:rPr>
            </w:pPr>
            <w:r>
              <w:rPr>
                <w:bCs/>
                <w:sz w:val="18"/>
                <w:szCs w:val="18"/>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bCs/>
                <w:sz w:val="18"/>
                <w:szCs w:val="18"/>
              </w:rPr>
            </w:pPr>
            <w:r>
              <w:rPr>
                <w:bCs/>
                <w:sz w:val="18"/>
                <w:szCs w:val="18"/>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2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882,9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 933,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19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 011,7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54,4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 53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94,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 7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808,7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 674,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8 406,4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127,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7 7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 3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 98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06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 42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 725,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 3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 756,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 88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 33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9 977,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1-2022 годы</w:t>
      </w:r>
    </w:p>
    <w:tbl>
      <w:tblPr>
        <w:tblW w:w="14589"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1,273766646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3 346 985,2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 202 665,1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98 549 650,37</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31563407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6 128 002,2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 345 125,1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30 473 127,3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418561383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4 605 653,7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 486 637,2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28 092 290,9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1781821801</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 219 627,1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4 07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7 353 697,1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657795683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5 658 3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995 363,3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6 653 663,30</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569972578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 174 344,96</w:t>
            </w:r>
          </w:p>
        </w:tc>
        <w:tc>
          <w:tcPr>
            <w:tcW w:w="1369" w:type="dxa"/>
            <w:tcBorders>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40 174 344,96</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53478797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0 580 362,99</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87 189,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1 167 552,10</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997330680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3 811 542,55</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3 811 542,55</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63753455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 172 22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794 8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9 967 02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923621053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 508 290,0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7 508 29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761306828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269 429,7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1 566,8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 400 996,5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48127836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720 697,84</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 720 697,8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30548607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 30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5 3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562058319</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8 621,16</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48 621,16</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54410538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 0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7 040,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71608919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99 547,76</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99 547,7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37802234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 112,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 347,4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7 459,4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3056603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7 683,2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77 683,2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63381690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8 38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78 384,0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81447684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0 642,39</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10 642,39</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9838252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2 46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82 46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31114923</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67 170,0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467 17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6903451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6 85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86 856,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9914236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7 144,8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17 144,8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7070201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9 34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9 344,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9969125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66 970,87</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66 970,87</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54660663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0 35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 881,8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4 237,85</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82881646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02 817,1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402 817,1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7542104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2 18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2 18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1756432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0 239,2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40 239,28</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4245456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89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896,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9207547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2 280,7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2 280,7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1038852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312,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3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45385935</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8 026,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8 02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56544939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6 143,8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6 143,80</w:t>
            </w:r>
          </w:p>
        </w:tc>
      </w:tr>
      <w:tr>
        <w:trPr>
          <w:trHeight w:val="6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73927958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91 386,75</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91 386,75</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6093046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 6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4 64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68198971</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9 973,1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19 973,1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4612306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9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940,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96329331</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2 404,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2 404,1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317858929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12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3532487136</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2 457,1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409204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 08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2 08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45969125</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9 341,8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9 341,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9171252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08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088,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2480274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7 429,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7 429,16</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2376051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 52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7 528,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55332573</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3 980,2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3 980,24</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2172753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44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44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5801029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8 392,3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8 392,3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2944805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7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74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7766723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1 862,8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1 862,88</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31765882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18 116,07</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14,6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18 430,75</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 370 679,8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49 975,9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2 020 655,83</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 847 900,5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21 847 900,5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19065148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847 890,5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83 247,5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031 138,06</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58797973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 370 131,3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 370 131,3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173052284</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7 075,2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17 075,2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9531189266</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 965 295,5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7 781,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0 133 077,1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910486470</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 665 349,28</w:t>
            </w:r>
          </w:p>
        </w:tc>
        <w:tc>
          <w:tcPr>
            <w:tcW w:w="1369" w:type="dxa"/>
            <w:tcBorders>
              <w:top w:val="single" w:sz="4" w:space="0" w:color="000000"/>
              <w:right w:val="single" w:sz="8" w:space="0" w:color="000000"/>
            </w:tcBorders>
          </w:tcPr>
          <w:p>
            <w:pPr>
              <w:pStyle w:val="Normal"/>
              <w:jc w:val="center"/>
              <w:rPr>
                <w:sz w:val="18"/>
                <w:szCs w:val="18"/>
              </w:rPr>
            </w:pPr>
            <w:r>
              <w:rPr>
                <w:sz w:val="18"/>
                <w:szCs w:val="18"/>
              </w:rPr>
              <w:t>56 480,95</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tcBorders>
          </w:tcPr>
          <w:p>
            <w:pPr>
              <w:pStyle w:val="Normal"/>
              <w:jc w:val="center"/>
              <w:rPr>
                <w:sz w:val="18"/>
                <w:szCs w:val="18"/>
              </w:rPr>
            </w:pPr>
            <w:r>
              <w:rPr>
                <w:sz w:val="18"/>
                <w:szCs w:val="18"/>
              </w:rPr>
              <w:t>15 721 830,23</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9531189266</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 476 219,8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7 787,0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 644 006,88</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910486470</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813 486,5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6 480,96</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 869 967,52</w:t>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72186287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161 874,4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17,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 162 292,00</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39844760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 822 953,6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 822 953,6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954 488,88</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89,4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54 578,2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93,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3,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8,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3,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 36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81 361,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90 3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90 30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 1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409 827,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59 03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15 959 034,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1-2022 годы</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 06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275,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30,0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2,4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5,0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 78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 062,4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 275,4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330,0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4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5,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4 78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 915,22</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3,0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5,0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0,2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87</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 969,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8 683,9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15,22</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3,0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5,0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0,2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87</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969,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 683,9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99,6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3,4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9,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8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8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74,2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7,57</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 641,4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9,6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3,4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8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2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57</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641,44</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86 507,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988,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488 036,2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559 511,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2 05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99 851,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1,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 778 582,5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759 224,0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9 046 093,35</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86 507,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88,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488 036,2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9 511,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 05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9 851,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1,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 778 582,5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759 224,0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 046 093,35</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0 426,4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09,3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020,6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9 229,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073,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16 960,43</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0 426,4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9,3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020,6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9 229,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073,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6 960,4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926,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73,7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66,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0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0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4,46</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5 990,18</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 040,2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25,0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51,4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105,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0,6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9 070,92</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121,4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2,1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27,2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6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2,4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760,5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289,3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6,6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153,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19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0,2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1,1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9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1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045,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374,9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53,4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3,2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 863,28</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385,7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03,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46,2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16</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369,4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899,5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8,7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030,27</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828,6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7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1,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483,74</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798,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3,9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7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8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133,88</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280,2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4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6,1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50,7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3,0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6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5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52</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 904,45</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 688,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0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55,6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596,3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1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4,2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1-2022</w:t>
      </w:r>
      <w:r>
        <w:rPr/>
        <w:t xml:space="preserve"> год</w:t>
      </w:r>
    </w:p>
    <w:tbl>
      <w:tblPr>
        <w:tblW w:w="13822"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
                <w:b/>
                <w:sz w:val="18"/>
                <w:szCs w:val="18"/>
                <w:lang w:eastAsia="ru-RU"/>
              </w:rPr>
            </w:pPr>
            <w:r>
              <w:rPr>
                <w:b/>
                <w:color w:val="000000"/>
                <w:sz w:val="18"/>
                <w:szCs w:val="18"/>
                <w:lang w:eastAsia="ru-RU"/>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6 957 102,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510 111,73</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b/>
                <w:b/>
                <w:sz w:val="18"/>
                <w:szCs w:val="18"/>
              </w:rPr>
            </w:pPr>
            <w:r>
              <w:rPr>
                <w:b/>
                <w:sz w:val="18"/>
                <w:szCs w:val="18"/>
              </w:rPr>
              <w:t>7 467 213,73</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sz w:val="18"/>
                <w:szCs w:val="18"/>
                <w:lang w:eastAsia="ru-RU"/>
              </w:rPr>
            </w:pPr>
            <w:r>
              <w:rPr>
                <w:color w:val="000000"/>
                <w:sz w:val="18"/>
                <w:szCs w:val="18"/>
                <w:lang w:eastAsia="ru-RU"/>
              </w:rPr>
              <w:t>1,0000000000</w:t>
            </w:r>
          </w:p>
        </w:tc>
        <w:tc>
          <w:tcPr>
            <w:tcW w:w="1345"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 957 102,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10 111,73</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 467 213,73</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93 419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3 188 904,44</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96 608 804,44</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3 419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 188 904,44</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96 608 804,44</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51 705 3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 532 258,52</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53 237 618,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51 705 3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 532 258,5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53 237 618,52</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b/>
                <w:b/>
                <w:sz w:val="18"/>
                <w:szCs w:val="18"/>
                <w:lang w:eastAsia="ru-RU"/>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046 093,35</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9 925 493,35</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18"/>
                <w:szCs w:val="18"/>
                <w:lang w:eastAsia="ru-RU"/>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046 093,35</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9 925 493,35</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b/>
                <w:b/>
                <w:sz w:val="18"/>
                <w:szCs w:val="18"/>
                <w:lang w:eastAsia="ru-RU"/>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7 836 348,81</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999,66</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7 837 348,47</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18"/>
                <w:szCs w:val="18"/>
                <w:lang w:eastAsia="ru-RU"/>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 836 348,81</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999,66</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7 837 348,47</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16 766 513,82</w:t>
            </w:r>
          </w:p>
        </w:tc>
        <w:tc>
          <w:tcPr>
            <w:tcW w:w="1772" w:type="dxa"/>
            <w:tcBorders>
              <w:top w:val="single" w:sz="8" w:space="0" w:color="000000"/>
              <w:bottom w:val="single" w:sz="4" w:space="0" w:color="000000"/>
              <w:right w:val="single" w:sz="8" w:space="0" w:color="000000"/>
            </w:tcBorders>
          </w:tcPr>
          <w:p>
            <w:pPr>
              <w:pStyle w:val="Normal"/>
              <w:jc w:val="center"/>
              <w:rPr>
                <w:b/>
                <w:b/>
                <w:sz w:val="18"/>
                <w:szCs w:val="18"/>
              </w:rPr>
            </w:pPr>
            <w:r>
              <w:rPr>
                <w:b/>
                <w:sz w:val="18"/>
                <w:szCs w:val="18"/>
              </w:rPr>
              <w:t>431 135,84</w:t>
            </w:r>
          </w:p>
        </w:tc>
        <w:tc>
          <w:tcPr>
            <w:tcW w:w="1772" w:type="dxa"/>
            <w:tcBorders>
              <w:top w:val="single" w:sz="8"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b/>
                <w:b/>
                <w:sz w:val="18"/>
                <w:szCs w:val="18"/>
              </w:rPr>
            </w:pPr>
            <w:r>
              <w:rPr>
                <w:b/>
                <w:sz w:val="18"/>
                <w:szCs w:val="18"/>
              </w:rPr>
              <w:t>17 197 649,66</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836973179</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 814 184,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21 540,55</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7947307093</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 770 657,56</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2 770 657,5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60403193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41 166,85</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1 75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542 916,85</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92835274</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236 942,3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236 942,3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118754361</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779 960,48</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 817,71</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785 778,19</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7294355095</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42 806,5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12 462,43</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755 268,93</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397527286</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629 807,48</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629 807,4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823948529</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13 211,4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713 211,4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690109479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05 907,12</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38 881,82</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344 788,94</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6518084598</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483 703,35</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50 683,33</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534 386,68</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3725313764</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7 990,78</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19331639</w:t>
            </w:r>
          </w:p>
        </w:tc>
        <w:tc>
          <w:tcPr>
            <w:tcW w:w="1345" w:type="dxa"/>
            <w:tcBorders>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00 176,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8" w:space="0" w:color="000000"/>
              <w:right w:val="single" w:sz="4" w:space="0" w:color="000000"/>
            </w:tcBorders>
          </w:tcPr>
          <w:p>
            <w:pPr>
              <w:pStyle w:val="Normal"/>
              <w:jc w:val="center"/>
              <w:rPr>
                <w:sz w:val="18"/>
                <w:szCs w:val="18"/>
              </w:rPr>
            </w:pPr>
            <w:r>
              <w:rPr>
                <w:sz w:val="18"/>
                <w:szCs w:val="18"/>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4">
    <w:name w:val="Содержимое таблицы"/>
    <w:basedOn w:val="Normal"/>
    <w:qFormat/>
    <w:pPr>
      <w:widowControl w:val="false"/>
      <w:suppressLineNumbers/>
      <w:suppressAutoHyphens w:val="true"/>
    </w:pPr>
    <w:rPr>
      <w:rFonts w:eastAsia="Arial Unicode MS"/>
      <w:kern w:val="2"/>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17">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27:00Z</dcterms:created>
  <dc:creator>LECH1</dc:creator>
  <dc:description/>
  <cp:keywords/>
  <dc:language>en-US</dc:language>
  <cp:lastModifiedBy>Одинцова Светлана Иг.</cp:lastModifiedBy>
  <cp:lastPrinted>2016-04-26T11:34:00Z</cp:lastPrinted>
  <dcterms:modified xsi:type="dcterms:W3CDTF">2019-12-26T10:31:00Z</dcterms:modified>
  <cp:revision>39</cp:revision>
  <dc:subject/>
  <dc:title>ДЕПАРТАМЕНТ ЗДРАВООХРАНЕНИЯ ИВАНОВСКОЙ ОБЛАСТИ</dc:title>
</cp:coreProperties>
</file>