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64 69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 884,3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511,3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094,7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43,5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68,6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7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29,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53,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0,0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76</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173,9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63,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7 704,1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42,31</w:t>
            </w:r>
          </w:p>
        </w:tc>
        <w:tc>
          <w:tcPr>
            <w:tcW w:w="1940" w:type="dxa"/>
            <w:tcBorders>
              <w:bottom w:val="single" w:sz="4" w:space="0" w:color="000000"/>
            </w:tcBorders>
            <w:shd w:fill="FFFFFF" w:val="clear"/>
          </w:tcPr>
          <w:p>
            <w:pPr>
              <w:pStyle w:val="Normal"/>
              <w:jc w:val="center"/>
              <w:rPr>
                <w:sz w:val="16"/>
                <w:szCs w:val="16"/>
              </w:rPr>
            </w:pPr>
            <w:r>
              <w:rPr>
                <w:sz w:val="16"/>
                <w:szCs w:val="16"/>
              </w:rPr>
              <w:t>248,3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9,6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0 538,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8 448,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571,2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9 606,8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859,7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730,4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16 543,8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 304,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169,2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 715,3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 540,4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4,7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220,0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0,01</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46,58</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3,1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7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1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34</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25,2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3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9,0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6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2</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3,72</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4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59</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2,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8,9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2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3,2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 792,8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0 540,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 299,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875,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2 715,36</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4006729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77 756 414,9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674 096,61</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6"/>
                <w:szCs w:val="16"/>
                <w:lang w:eastAsia="ru-RU"/>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0 430 511,54</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95913621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2 786 404,42</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36,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27 256 340,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388114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9990593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64036440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01 153,1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134 599,0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6 535 752,2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1908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92 278,48</w:t>
            </w:r>
          </w:p>
        </w:tc>
        <w:tc>
          <w:tcPr>
            <w:tcW w:w="1369" w:type="dxa"/>
            <w:tcBorders>
              <w:right w:val="single" w:sz="4" w:space="0" w:color="000000"/>
            </w:tcBorders>
            <w:shd w:fill="FFFFFF" w:val="clear"/>
          </w:tcPr>
          <w:p>
            <w:pPr>
              <w:pStyle w:val="Normal"/>
              <w:jc w:val="center"/>
              <w:rPr>
                <w:sz w:val="16"/>
                <w:szCs w:val="16"/>
              </w:rPr>
            </w:pPr>
            <w:r>
              <w:rPr>
                <w:sz w:val="16"/>
                <w:szCs w:val="16"/>
              </w:rPr>
              <w:t>2 094 322,2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6 600,68</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43290030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3 174,05</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851869834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799 961,29</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9183436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3 707,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3825640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50681435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269 34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1 25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277834356</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0045815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109987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8 621,16</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425737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0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48094640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9 547,76</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198167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6 319,72</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 351,2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7 670,9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32084409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3 440,44</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 440,44</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2028649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6561589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0 610,53</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245084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11699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67 17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7989908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6 856,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10818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19,25</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23</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2 619,4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004407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9 34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5818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6 306,07</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146 306,0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21365191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15 807,7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16 000,6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061293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5 992,8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15 992,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91492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2 1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8630367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0 239,2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497767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6 89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060512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4 301,3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54 301,39</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349475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3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2401534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026,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61132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143,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00959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1 386,75</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04790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6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8480922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9 973,1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529664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9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42761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2 404,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7637302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4845700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00649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08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656253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9 341,8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187090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0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0625251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7 429,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9559241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52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01169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3 980,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448065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4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3490988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392,3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384677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7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3817113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862,8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356376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118,8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4132030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 250 774,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0 341,0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8082169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370 131,3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163802221</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 756,56</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9,8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7 806,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9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50 689,9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4 990,2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593 932,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35 060,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659,5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09 827,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9,07</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28 519,44</w:t>
            </w:r>
          </w:p>
          <w:p>
            <w:pPr>
              <w:pStyle w:val="Normal"/>
              <w:jc w:val="center"/>
              <w:rPr>
                <w:b/>
                <w:b/>
                <w:bCs/>
                <w:sz w:val="18"/>
                <w:szCs w:val="18"/>
              </w:rPr>
            </w:pPr>
            <w:r>
              <w:rPr>
                <w:b/>
                <w:bCs/>
                <w:sz w:val="18"/>
                <w:szCs w:val="18"/>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bCs/>
                <w:sz w:val="20"/>
                <w:szCs w:val="20"/>
              </w:rPr>
            </w:pPr>
            <w:r>
              <w:rPr>
                <w:bCs/>
                <w:sz w:val="20"/>
                <w:szCs w:val="20"/>
              </w:rPr>
              <w:t>28 519,44</w:t>
            </w:r>
          </w:p>
          <w:p>
            <w:pPr>
              <w:pStyle w:val="Normal"/>
              <w:jc w:val="right"/>
              <w:rPr>
                <w:bCs/>
                <w:sz w:val="20"/>
                <w:szCs w:val="20"/>
              </w:rPr>
            </w:pPr>
            <w:r>
              <w:rPr>
                <w:bCs/>
                <w:sz w:val="20"/>
                <w:szCs w:val="20"/>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02 984,5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 984,5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864,7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44,9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1,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1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2,1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1,1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5 852,1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 526,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58,6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9 910,39</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90,3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374,9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53,3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3,3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9</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42 597 2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bCs/>
                <w:sz w:val="18"/>
                <w:szCs w:val="18"/>
              </w:rPr>
            </w:pPr>
            <w:r>
              <w:rPr>
                <w:b/>
                <w:bCs/>
                <w:sz w:val="18"/>
                <w:szCs w:val="18"/>
              </w:rPr>
              <w:t>145 390 298,76</w:t>
            </w:r>
          </w:p>
          <w:p>
            <w:pPr>
              <w:pStyle w:val="Normal"/>
              <w:jc w:val="center"/>
              <w:rPr>
                <w:b/>
                <w:b/>
                <w:bCs/>
                <w:sz w:val="18"/>
                <w:szCs w:val="18"/>
              </w:rPr>
            </w:pPr>
            <w:r>
              <w:rPr>
                <w:b/>
                <w:bCs/>
                <w:sz w:val="18"/>
                <w:szCs w:val="18"/>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Cs/>
                <w:sz w:val="20"/>
                <w:szCs w:val="20"/>
              </w:rPr>
            </w:pPr>
            <w:r>
              <w:rPr>
                <w:bCs/>
                <w:sz w:val="20"/>
                <w:szCs w:val="20"/>
              </w:rPr>
              <w:t>142 597 200,00</w:t>
            </w:r>
          </w:p>
          <w:p>
            <w:pPr>
              <w:pStyle w:val="Normal"/>
              <w:jc w:val="center"/>
              <w:rPr>
                <w:bCs/>
                <w:sz w:val="18"/>
                <w:szCs w:val="18"/>
              </w:rPr>
            </w:pPr>
            <w:r>
              <w:rPr>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bCs/>
                <w:sz w:val="18"/>
                <w:szCs w:val="18"/>
              </w:rPr>
            </w:pPr>
            <w:r>
              <w:rPr>
                <w:bCs/>
                <w:sz w:val="18"/>
                <w:szCs w:val="18"/>
              </w:rPr>
              <w:t>145 390 298,76</w:t>
            </w:r>
          </w:p>
          <w:p>
            <w:pPr>
              <w:pStyle w:val="Normal"/>
              <w:jc w:val="center"/>
              <w:rPr>
                <w:bCs/>
                <w:sz w:val="18"/>
                <w:szCs w:val="18"/>
              </w:rPr>
            </w:pPr>
            <w:r>
              <w:rPr>
                <w:bCs/>
                <w:sz w:val="18"/>
                <w:szCs w:val="18"/>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6 176 756,41</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84 966,61</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26 461 723,02</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4022234487</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982 079,1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53 645,4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12607591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32 525,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7 940,8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950 466,49</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85467527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41 166,8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8684882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974 397,0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794,7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7 980 191,8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5526112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21 033,8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17,71</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 126 851,5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718782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44 819,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0 4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4215495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9 807,4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13926007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13 211,4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10211283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05 861,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8 881,8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44 743,62</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670794520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3 687,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0 686,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534 373,2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1251447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11203961</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1-11T10:16:00Z</dcterms:modified>
  <cp:revision>328</cp:revision>
  <dc:subject/>
  <dc:title>ДЕПАРТАМЕНТ ЗДРАВООХРАНЕНИЯ ИВАНОВСКОЙ ОБЛАСТИ</dc:title>
</cp:coreProperties>
</file>