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65"/>
        <w:gridCol w:w="3905"/>
      </w:tblGrid>
      <w:tr>
        <w:trPr/>
        <w:tc>
          <w:tcPr>
            <w:tcW w:w="10665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ожение к распоряжению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а здравоохране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ской области</w:t>
            </w:r>
          </w:p>
          <w:p>
            <w:pPr>
              <w:pStyle w:val="ConsPlusNonformat"/>
              <w:widowControl/>
              <w:jc w:val="center"/>
              <w:rPr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6.10.20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 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81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 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ой деятельности отдела ведомственного контроля Департамента здравоохранения Ивановской области по проведению контрольных мероприятий в учреждениях, подведомственных Департаменту здравоохранения Ивановской област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529"/>
        <w:gridCol w:w="1559"/>
        <w:gridCol w:w="1843"/>
        <w:gridCol w:w="17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мероприятие и его тема или тема аудиторской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ый пери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 контрольного мероприят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</w:tr>
      <w:tr>
        <w:trPr/>
        <w:tc>
          <w:tcPr>
            <w:tcW w:w="1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Контрольная деятельность в учреждениях, подведомственных Департаменту</w:t>
            </w:r>
          </w:p>
        </w:tc>
      </w:tr>
      <w:tr>
        <w:trPr/>
        <w:tc>
          <w:tcPr>
            <w:tcW w:w="1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</w:rPr>
              <w:t>Внутренний контроль в учреждениях, подведомственных Департаменту здравоохранения Ивановской области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</w:rPr>
              <w:t xml:space="preserve">Областное бюджетное учреждение здравоохранения «Кохомская городская больница» 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меральная проверка целевого, эффективного использования средств субсидии на иные цели, выделенных на осуществление выплат стимулирующего характера за выполнение особо важных работ, за особые условия труда и дополнительную нагрузку медицинским и иным работникам, непосредственно участвующим в оказании медицинской помощи гражданам, у которых выявлена новая коронавирусная инфекция </w:t>
            </w:r>
            <w:r>
              <w:rPr>
                <w:sz w:val="20"/>
                <w:szCs w:val="20"/>
                <w:lang w:val="en-US"/>
              </w:rPr>
              <w:t>COVID</w:t>
            </w:r>
            <w:r>
              <w:rPr>
                <w:sz w:val="20"/>
                <w:szCs w:val="20"/>
              </w:rPr>
              <w:t>-19 и иных расходов, связанных со стимулирующими выплат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Максимова</w:t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Областное бюджетное учреждение здравоохранения Верхнеландеховская центральная районная больница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Областное бюджетное учреждение здравоохранения «Центр по профилактике и борьбе со СПИД и инфекционными заболеваниями»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е бюджетное учреждение здравоохранения «Кинешемская центральная районная больница» 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меральная проверка целевого, эффективного использования средств субсидии на иные цели, выделенных на осуществление выплат стимулирующего характера за выполнение особо важных работ, за особые условия труда и дополнительную нагрузку медицинским и иным работникам, непосредственно участвующим в оказании медицинской помощи гражданам, у которых выявлена новая коронавирусная инфекция </w:t>
            </w:r>
            <w:r>
              <w:rPr>
                <w:sz w:val="20"/>
                <w:szCs w:val="20"/>
                <w:lang w:val="en-US"/>
              </w:rPr>
              <w:t>COVID</w:t>
            </w:r>
            <w:r>
              <w:rPr>
                <w:sz w:val="20"/>
                <w:szCs w:val="20"/>
              </w:rPr>
              <w:t>-19 и иных расходов, связанных со стимулирующими выплат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-апрель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Максимова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Областное бюджетное учреждение здравоохранения «Пестяковская центральная районная больница»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е бюджетное учреждение здравоохранения «Городская клиническая больница № 4» 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меральная проверка целевого, эффективного использования средств субсидии на иные цели, выделенных на осуществление выплат медицинским и иным работникам, источником финансового обеспечения которых являются бюджетные ассигнования резервного фонда Правительства Российской Федерации и средства областного бюджета Ивановской области (постановления Правительства РФ: от 02.04.2020 № 415, от 12.04.2020 № 484; постановления Ивановской области: от 19.06.2020 № 286-п, от 10.12.2020 №№ 618-п, 619-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Максимова</w:t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Областное бюджетное учреждение здравоохранения «Родильный дом № 1»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Областное бюджетное учреждение здравоохранения «Ивановский областной клинический центр медицинской реабилитации»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льная проверка целевого, эффективного использования средств субсидии на иные цели, выделенных на осуществление выплат медицинским и иным работникам, источником финансового обеспечения которых являются бюджетные ассигнования резервного фонда Правительства Российской Федерации и средства областного бюджета Ивановской области (постановления Правительства РФ: от 02.04.2020 № 415, от 12.04.2020 № 484; постановления Ивановской области: от 19.06.2020 № 286-п, от 10.12.2020 №№ 618-п, 619-п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июнь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Максимова</w:t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 xml:space="preserve">Областное бюджетное учреждение здравоохранения «Станция скорой медицинской помощи» г. Иваново 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 xml:space="preserve">Областное бюджетное учреждение здравоохранения «Ивановская клиническая больница имени Куваевых» 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меральная проверка целевого, эффективного использования средств субсидии на иные цели, выделенных на осуществление выплат медицинским и иным работникам, источником финансового обеспечения которых являются бюджетные ассигнования резервного фонда Правительства Российской Федерации и средства областного бюджета Ивановской области (постановления Правительства РФ: от 02.04.2020 № 415, от 12.04.2020 № 484; постановления Ивановской области: от 19.06.2020 № 286-п, от 10.12.2020 №№ 618-п, 619-п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июль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Максимова</w:t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Областное бюджетное учреждение здравоохранения «Гаврилово-Посадская центральная районная больница»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</w:rPr>
              <w:t xml:space="preserve">Областное бюджетное учреждение здравоохранения «Областной противотуберкулезный диспансер имени М.Б. Стоюнина»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еральная проверка целевого, эффективного использования средств субсидии на иные цели, выделенных на осуществление выплат стимулирующего характера за выполнение особо важных работ, за особые условия труда и дополнительную нагрузку медицинским и иным работникам, непосредственно участвующим в оказании медицинской помощи гражданам, у которых выявлена новая коронавирусная инфекция </w:t>
            </w:r>
            <w:r>
              <w:rPr>
                <w:sz w:val="20"/>
                <w:szCs w:val="20"/>
                <w:lang w:val="en-US"/>
              </w:rPr>
              <w:t>COVID</w:t>
            </w:r>
            <w:r>
              <w:rPr>
                <w:sz w:val="20"/>
                <w:szCs w:val="20"/>
              </w:rPr>
              <w:t>-19 и иных расходов, связанных со стимулирующими выплатам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 xml:space="preserve">Областное бюджетное учреждение здравоохранения Пучежская центральная районная больница 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льная проверка целевого, эффективного использования средств субсидии на иные цели, выделенных на осуществление выплат медицинским и иным работникам, источником финансового обеспечения которых являются бюджетные ассигнования резервного фонда Правительства Российской Федерации и средства областного бюджета Ивановской области (постановления Правительства РФ: от 02.04.2020 № 415, от 12.04.2020 № 484; постановления Ивановской области: от 19.06.2020 № 286-п, от 10.12.2020 №№ 618-п, 619-п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- август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Максимова</w:t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</w:rPr>
              <w:t>Областное бюджетное учреждение здравоохранения «Областная клиническая психиатрическая больница «Богородское» 15778,3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</w:rPr>
              <w:t xml:space="preserve">Областное бюджетное учреждение здравоохранения «Городская клиническая больница № 7»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 xml:space="preserve">Областное бюджетное учреждение здравоохранения Фурмановская центральная районная больница 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льная проверка целевого, эффективного использования средств субсидии на иные цели, выделенных на осуществление выплат медицинским и иным работникам, источником финансового обеспечения которых являются бюджетные ассигнования резервного фонда Правительства Российской Федерации и средства областного бюджета Ивановской области (постановления Правительства РФ: от 02.04.2020 № 415, от 12.04.2020 № 484; постановления Ивановской области: от 19.06.2020 № 286-п, от 10.12.2020 №№ 618-п, 619-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-сентябр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Максимова</w:t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Областное бюджетное учреждение здравоохранения «Палехская центральная районная больница»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ластное бюджетное учреждение здравоохранения «Южская центральная районная больница»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 xml:space="preserve">Областное бюджетное учреждение здравоохранения «Лухская центральная районная больница» 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льная проверка целевого, эффективного использования средств субсидии на иные цели, выделенных на осуществление выплат медицинским и иным работникам, источником финансового обеспечения которых являются бюджетные ассигнования резервного фонда Правительства Российской Федерации и средства областного бюджета Ивановской области (постановления Правительства РФ: от 02.04.2020 № 415, от 12.04.2020 № 484; постановления Ивановской области: от 19.06.2020 № 286-п, от 10.12.2020 №№ 618-п, 619-п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-октябрь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Максимова</w:t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 xml:space="preserve">Областное бюджетное учреждение здравоохранения Приволжская центральная районная больница 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</w:rPr>
              <w:t>Областное бюджетное учреждение здравоохранения "Родильный дом № 4"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vertAlign w:val="subscript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Областное бюджетное учреждение здравоохранения «Комсомольская центральная больница»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vertAlign w:val="subscript"/>
                <w:lang w:eastAsia="ru-RU"/>
              </w:rPr>
            </w:pPr>
            <w:r>
              <w:rPr>
                <w:color w:val="000000"/>
                <w:sz w:val="18"/>
                <w:szCs w:val="18"/>
                <w:vertAlign w:val="subscript"/>
                <w:lang w:eastAsia="ru-RU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льная проверка целевого, эффективного использования средств субсидии на иные цели, выделенных на осуществление выплат медицинским и иным работникам, источником финансового обеспечения которых являются бюджетные ассигнования резервного фонда Правительства Российской Федерации и средства областного бюджета Ивановской области (постановления Правительства РФ: от 02.04.2020 № 415, от 12.04.2020 № 484; постановления Ивановской области: от 19.06.2020 № 286-п, от 10.12.2020 №№ 618-п, 619-п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ноябрь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Максимова</w:t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 xml:space="preserve">Областное бюджетное учреждение здравоохранения «Тейковская центральная районная больница» 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</w:rPr>
              <w:t xml:space="preserve">Областное бюджетное учреждение здравоохранения Вичугская центральная районная больница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 xml:space="preserve">Областное бюджетное учреждение здравоохранения «Детская городская клиническая больница № 5» г. Иваново 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меральная проверка целевого, эффективного использования средств субсидии на иные цели, выделенных на осуществление выплат медицинским и иным работникам, источником финансового обеспечения которых являются бюджетные ассигнования резервного фонда Правительства Российской Федерации и средства областного бюджета Ивановской области (постановления Правительства РФ: от 02.04.2020 № 415, от 12.04.2020 № 484; постановления Ивановской области: от 19.06.2020 № 286-п, от 10.12.2020 №№ 618-п, 619-п),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, истекший период 2021 го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-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Максимова</w:t>
            </w:r>
          </w:p>
        </w:tc>
      </w:tr>
      <w:tr>
        <w:trPr>
          <w:trHeight w:val="27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комбинированная проверка целевого и эффективного использования бюджетных средств, направленных на приобретение медицинского оборудования в рамках реализации мероприятия «</w:t>
            </w:r>
            <w:r>
              <w:rPr>
                <w:sz w:val="20"/>
                <w:szCs w:val="20"/>
                <w:lang w:eastAsia="ru-RU"/>
              </w:rPr>
              <w:t>Развитие материально-технической базы детских поликлиник и детских поликлинических отделений медицинских организаций, оказывающих первичную медико-санитарную помощь»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основного мероприятия «Региональный проект «Развитие детского здравоохранения, включая создание современной инфраструктуры оказания медицинской помощи детя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ы «Модернизация системы здравоохранения Ивановской области» государственной программы «Развитие здравоохранения Ивановской обла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Ведомственный контроль в сфере закупок товаров, работ, услуг для обеспечения нужд Иванов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ластное бюджетное учреждение здравоохранения «Детская городская клиническая больница № 5» г. Ивано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законодательства РФ о контрактной системе в сфере закупок товаров, работ, услуг для обеспечения государственных нужд Иван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оябрь-декабрь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Максимова</w:t>
            </w:r>
          </w:p>
        </w:tc>
      </w:tr>
      <w:tr>
        <w:trPr/>
        <w:tc>
          <w:tcPr>
            <w:tcW w:w="1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Ведомственный контроль за соблюдением трудового законодательства и иных нормативных правовых актов, содержащих нормы трудового права</w:t>
            </w:r>
          </w:p>
        </w:tc>
      </w:tr>
      <w:tr>
        <w:trPr>
          <w:trHeight w:val="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е бюджетное учреждение здравоохранения «Городская клиническая больница № 8» г. Ивано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нтябрь-октябр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Максимова</w:t>
            </w:r>
          </w:p>
        </w:tc>
      </w:tr>
      <w:tr>
        <w:trPr>
          <w:trHeight w:val="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е бюджетное учреждение здравоохранения «Роди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 № 4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-декабр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Максимова</w:t>
            </w:r>
          </w:p>
        </w:tc>
      </w:tr>
      <w:tr>
        <w:trPr>
          <w:trHeight w:val="289" w:hRule="atLeast"/>
        </w:trPr>
        <w:tc>
          <w:tcPr>
            <w:tcW w:w="1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4. Внутренний финансовый аудит в учреждениях, подведомственных Департаменту здравоохранения Ивановской области</w:t>
            </w:r>
          </w:p>
        </w:tc>
      </w:tr>
      <w:tr>
        <w:trPr>
          <w:trHeight w:val="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е бюджетное учреждение здравоохранения «Роди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ота, достоверность и законность показателей бюджетной отчетности за 202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оведения инвентаризаций активов и обязательств перед составлением годовой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-декабр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Максимов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43:00Z</dcterms:created>
  <dc:creator>ОрешковА ТатьянА</dc:creator>
  <dc:description/>
  <cp:keywords/>
  <dc:language>en-US</dc:language>
  <cp:lastModifiedBy>Admin</cp:lastModifiedBy>
  <cp:lastPrinted>2021-02-19T11:40:00Z</cp:lastPrinted>
  <dcterms:modified xsi:type="dcterms:W3CDTF">2021-02-19T08:41:00Z</dcterms:modified>
  <cp:revision>5</cp:revision>
  <dc:subject/>
  <dc:title>УТВЕРЖДАЮ</dc:title>
</cp:coreProperties>
</file>