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8"/>
                <w:szCs w:val="18"/>
              </w:rPr>
              <w:t>76 257,7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7 559,8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 194,5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4,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35,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4,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8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538,5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820,4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470,6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713,78</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9 296,6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9 220,9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 650,2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820,9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3 39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101,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880,7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8 6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396,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64,1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7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5 989,1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127,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553 78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2 669,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645,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776,1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574,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 4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07,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183,7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7 11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196,6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93,9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5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 776,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8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 067,1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45,0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031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5 047,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504,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7/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03 935,33</w:t>
            </w:r>
          </w:p>
          <w:p>
            <w:pPr>
              <w:pStyle w:val="Normal"/>
              <w:jc w:val="center"/>
              <w:rPr>
                <w:sz w:val="16"/>
                <w:szCs w:val="16"/>
              </w:rPr>
            </w:pPr>
            <w:r>
              <w:rPr>
                <w:sz w:val="16"/>
                <w:szCs w:val="16"/>
              </w:rPr>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8 629,65</w:t>
            </w:r>
          </w:p>
          <w:p>
            <w:pPr>
              <w:pStyle w:val="Normal"/>
              <w:jc w:val="center"/>
              <w:rPr>
                <w:bCs/>
                <w:sz w:val="16"/>
                <w:szCs w:val="16"/>
              </w:rPr>
            </w:pPr>
            <w:r>
              <w:rPr>
                <w:bCs/>
                <w:sz w:val="16"/>
                <w:szCs w:val="16"/>
              </w:rPr>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 74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 838,7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4/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5 003,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8 8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782,7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5/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4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445,1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4/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4 8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1 14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9/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393,2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8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 8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4222,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0/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48 37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2 78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8 372,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3 823,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68 31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3/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11 209,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6 44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3 907,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12/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5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2 2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47/сердечно-сосудистая 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1 2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82/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0 4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242,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 690,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31,9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9 283,83</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 487,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 89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0 942,43</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6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41,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 812,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0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837,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 981,5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2,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9,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5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4,3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3,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0,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538,5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8,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0,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4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11,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5,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4,3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3,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9,2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0,2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21,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 198,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3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 090,9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629,1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064,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101,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416,73</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80,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 39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396,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9 018,6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64,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 6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5 989,1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17 214,8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7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669,0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42 468,51</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 78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6,1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4 050,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74,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07,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189,96</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83,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6 4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1 196,6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28,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93,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7 11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776,3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279,98</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5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0/</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67,11</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0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45,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7 8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 047,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99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50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31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67/</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 629,6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 305,6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3 935,33</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3 688,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4 13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 3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32 7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8 3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2 802,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3 82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41 92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3 16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68 3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2 02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11 2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4 97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6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9 412,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23 90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83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 907,2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0 74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 00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 892,9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2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 782,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6 053,2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8 8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9 039,8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4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71 142,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3 677,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34 8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6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 393,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460,7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300,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 7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 118,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8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22,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2 666,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6 8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 877,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5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8 807,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22 2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18 901,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41 2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5 459,9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0 4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081616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22 848 390,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7 827 848,83</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6617622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9 867 785,5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64 337 739,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4058366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1 934 25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5 420 95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580010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688 033,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1 822 103,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046900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 827 911,3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2 661 757,5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364129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153 932,48</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302,1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7 766 234,6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3 256,9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803 256,9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40325241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611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406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610134338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1911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30897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53122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759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0414800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3495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921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56163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67263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39311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5816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59179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224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28800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1541362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6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23827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82748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4268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652839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54 07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8,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04 053,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054 014,40</w:t>
            </w:r>
          </w:p>
          <w:p>
            <w:pPr>
              <w:pStyle w:val="Normal"/>
              <w:jc w:val="center"/>
              <w:rPr>
                <w:bCs/>
                <w:sz w:val="16"/>
                <w:szCs w:val="16"/>
              </w:rPr>
            </w:pPr>
            <w:r>
              <w:rPr>
                <w:bCs/>
                <w:sz w:val="16"/>
                <w:szCs w:val="16"/>
              </w:rPr>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4 054 014,4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1 934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1 934 7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6 197 1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6 197 1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278 6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6 393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6 393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363 8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363 8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409 9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409 92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119227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9 159 381,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057,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161 438,45</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1928627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843 648,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843 648,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8038194552</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4905377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724 866,3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 825 995,3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 268 945,41</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1 325 426,36</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977092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503 270,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671 057,0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893 012,5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 949 493,49</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467 9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467 98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241 32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241 324,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 031 54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 031 545,02</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039 353,3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3 039 353,3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 685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6 685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67 4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5 967 440,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0 7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670 732,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 703 5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 703 50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447 7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 447 7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28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28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86 8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86 88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snapToGrid w:val="false"/>
              <w:jc w:val="center"/>
              <w:rPr>
                <w:bCs/>
                <w:sz w:val="16"/>
                <w:szCs w:val="16"/>
              </w:rPr>
            </w:pPr>
            <w:r>
              <w:rPr>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86 8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86 8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91 2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91 21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70 7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670 7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Эндокрин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895 4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95 45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1 126 1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126 14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42 806,8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806,8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30 920,8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30 920,8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33 869 929,02</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3 869 929,02</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064,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6 930,3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579,6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20,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950,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65,3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337,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55,6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066,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 930,33</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9 071 47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9 071 47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7 397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7 397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4 749 329,02</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4 749 329,02</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36 640 654,71</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36 640 654,71</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28 627,5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1 628 627,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623 36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 623 363,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14 766,89</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614 766,89</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9 473 761,1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9 473 761,11</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029 387,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6 029 387,1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039 549,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039 549,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770 099,52</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3 770 099,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178 156,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178 156,1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693 033,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772 132,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2 772 132,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4 745,9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24 745,94</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sz w:val="16"/>
                <w:szCs w:val="16"/>
              </w:rPr>
            </w:pPr>
            <w:r>
              <w:rPr>
                <w:sz w:val="16"/>
                <w:szCs w:val="16"/>
              </w:rPr>
              <w:t>693 033,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10-21T09:13:00Z</cp:lastPrinted>
  <dcterms:modified xsi:type="dcterms:W3CDTF">2022-11-07T09:24:00Z</dcterms:modified>
  <cp:revision>722</cp:revision>
  <dc:subject/>
  <dc:title>ДЕПАРТАМЕНТ ЗДРАВООХРАНЕНИЯ ИВАНОВСКОЙ ОБЛАСТИ</dc:title>
</cp:coreProperties>
</file>