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82 364,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342,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12,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97,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9</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6,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0,6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2,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892,1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158,4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3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5 407,1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67,23</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558,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114,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2 141,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69 70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45 70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7/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643 0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9 57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8 43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981,4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55,0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3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9 8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07 06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1 7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9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9 1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3 32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01 5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7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3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0 4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0 2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5 874,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5 7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0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2 4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2 7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1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91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55,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99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8 552,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5 886,8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45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6,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428,4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6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06,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 210,72</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2,75</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2,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88</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2,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9,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9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334,8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7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5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892,1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2,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2,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90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15,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 259,12</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092,4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07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007,82</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 669,42</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104,9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520,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 8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 608,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9 70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8 469,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5 70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7/</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7 62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3 0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4 12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 57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81,4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55,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7 202,5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8 43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9 964,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9 372,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499,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9 8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3/</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5 690,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 8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7 231,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7 06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 876,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03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3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 888,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 4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7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81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260 2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9 27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5 8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080,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5 7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1 1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7 8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2 0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1 7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 124,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9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28,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9 899,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 804,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69 1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Детская городская клиническая больница №5» г.Иванов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8 879,4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5 37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32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 32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1 09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1 5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 29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48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0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6 846,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2 4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32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2 71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highlight w:val="yellow"/>
                <w:lang w:eastAsia="ru-RU"/>
              </w:rPr>
            </w:pPr>
            <w:r>
              <w:rPr>
                <w:bCs/>
                <w:color w:val="000000"/>
                <w:sz w:val="16"/>
                <w:szCs w:val="16"/>
                <w:highlight w:val="yellow"/>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highlight w:val="yellow"/>
              </w:rPr>
            </w:pPr>
            <w:r>
              <w:rPr>
                <w:bCs/>
                <w:sz w:val="16"/>
                <w:szCs w:val="16"/>
                <w:highlight w:val="yellow"/>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9 937,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1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7568494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9 345 53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4 324 991,3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42517857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5 363 017,2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89 832 971,6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5859033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6 530 974,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0 017 674,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3239498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486 9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2 621 038,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598023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282 900,5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1 116 746,7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252366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70430306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204 632,47</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58 005 329,9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17793312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631 309,63</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631 309,6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767747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400 361,2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195 161,28</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7352019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367076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667 530,45</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667 530,45</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79375857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39981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73746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094055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153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6831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62673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888611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5470002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461911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217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24439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903825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63738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0607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21103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4499002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634346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728880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480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79032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73822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971436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680837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84058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963831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2932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01876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27516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873476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7897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34861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16641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0416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83495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468999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5922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4631012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right w:val="single" w:sz="8" w:space="0" w:color="000000"/>
            </w:tcBorders>
            <w:shd w:fill="FFFFFF" w:val="clea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54 436,3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4 437,94</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76 753,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5,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726 728,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614 893,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9 614 893,6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240 1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240 1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09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09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9 64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9 64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0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6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4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14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903953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6 500,6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3 076 500,66</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4102004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412 500,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412 500,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779369251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925 161,2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925 161,2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7308895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648 227,0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749 356,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289 888,4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2 346 369,4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8380610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317 764,9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 485 551,9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3 633,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8 340 114,0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7</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3</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33 8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633 85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46 54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46 54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7 9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7 92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96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96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Детская городская клиническая больница №5» г.Иваново</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8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8 7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08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08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339 6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339 69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1 255 71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255 71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45 925,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5 925,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16"/>
                <w:szCs w:val="16"/>
              </w:rPr>
            </w:pPr>
            <w:r>
              <w:rPr>
                <w:b/>
                <w:bCs/>
                <w:sz w:val="16"/>
                <w:szCs w:val="16"/>
              </w:rPr>
              <w:t>32 194,4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32 194,4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7 251 044,81</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 251 044,81</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7 808,9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458,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4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1,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176,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28,7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43,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216,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34,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7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44,8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66,6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7,6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808,90</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9 695 17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9 695 17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bCs/>
                <w:sz w:val="16"/>
                <w:szCs w:val="16"/>
              </w:rPr>
              <w:t>163 765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bCs/>
                <w:sz w:val="16"/>
                <w:szCs w:val="16"/>
              </w:rPr>
              <w:t>163 765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96 300 39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97 175 72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96 300 39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97 175 72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8 130 444,81</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130 444,81</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0 001 793,80</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33 515 798,8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1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1 78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56 6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856 675,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49 424,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424,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952 22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952 225,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028 01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028 01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30 083,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530 083,6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123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123 560,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40 560,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40 560,2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56 6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856 675,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06-08T13:05:00Z</cp:lastPrinted>
  <dcterms:modified xsi:type="dcterms:W3CDTF">2023-05-23T07:18:00Z</dcterms:modified>
  <cp:revision>825</cp:revision>
  <dc:subject/>
  <dc:title>ДЕПАРТАМЕНТ ЗДРАВООХРАНЕНИЯ ИВАНОВСКОЙ ОБЛАСТИ</dc:title>
</cp:coreProperties>
</file>