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3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82 618,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1 597,0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12,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97,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9</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6,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0,6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2,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164,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430,8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3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5 407,1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67,23</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3 558,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114,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2 141,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692,1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9 70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45 70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7/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643 0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9 57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8 43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981,4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55,0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3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9 8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07 06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1 7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1 021,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9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9 1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3 32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1 5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7/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7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3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0 4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0 2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85 8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5 7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0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2 4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2 7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1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 54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755,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7 622,34</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8 552,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4,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5 886,8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476,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46,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451,1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4,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06,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 363,8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2,75</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2,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2,88</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2,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9,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9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334,8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7,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7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4,2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430,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64,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2,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2,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90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15,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 259,12</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211,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092,4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07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007,82</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стринское дело</w:t>
              <w:br/>
              <w:t>Акушерское дело</w:t>
              <w:br/>
              <w:t>Лечебное дело</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4,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51,5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37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3,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0,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568,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1,0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 512,8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814,2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6,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520,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7,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308,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3,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631,47</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520,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 8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 608,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 70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8 469,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5 70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7/</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7 62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3 0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4 12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 57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81,4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55,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7 202,5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8 43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9 964,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9 372,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499,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9 8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3/</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5 690,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9 8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7 231,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7 06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 876,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03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3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 888,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 4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7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81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0 2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9 27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5 8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080,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5 7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1 1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7 8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2 0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1 7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75,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1 0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 124,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9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28,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9 899,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9 804,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69 1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Детская городская клиническая больница №5» г.Иванов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5 37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32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 32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1 09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1 5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 29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48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0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6 846,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2 4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32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2 71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highlight w:val="yellow"/>
                <w:lang w:eastAsia="ru-RU"/>
              </w:rPr>
            </w:pPr>
            <w:r>
              <w:rPr>
                <w:bCs/>
                <w:color w:val="000000"/>
                <w:sz w:val="16"/>
                <w:szCs w:val="16"/>
                <w:highlight w:val="yellow"/>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highlight w:val="yellow"/>
              </w:rPr>
            </w:pPr>
            <w:r>
              <w:rPr>
                <w:bCs/>
                <w:sz w:val="16"/>
                <w:szCs w:val="16"/>
                <w:highlight w:val="yellow"/>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9 937,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1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3</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81598157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2 339 553,8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7 319 012,49</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3408239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5 363 017,2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89 832 971,6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4885443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86 657 640,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0 144 340,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43753064</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586 489,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2 720 559,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6575873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282 900,5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1 116 746,7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252366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70430306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204 632,47</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58 005 329,9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17793312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631 309,63</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631 309,63</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767747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400 361,2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195 161,28</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7352019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367076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667 530,45</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667 530,45</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793758571</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39981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73746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094055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153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6831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62673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888611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5470002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461911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0217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24439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903825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63738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0607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21103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4499002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634346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728880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480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79032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73822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971436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680837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84058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963831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2932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01876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27516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873476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7897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34861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16641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0416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83495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468999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5922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4631012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54 436,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4 437,94</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43 366 946,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367 229,8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095 454,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5,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745 429,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9 614 893,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9 614 893,6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380 476,80</w:t>
            </w:r>
          </w:p>
        </w:tc>
        <w:tc>
          <w:tcPr>
            <w:tcW w:w="1369" w:type="dxa"/>
            <w:tcBorders>
              <w:bottom w:val="single" w:sz="4" w:space="0" w:color="000000"/>
              <w:right w:val="single" w:sz="8" w:space="0" w:color="000000"/>
            </w:tcBorders>
            <w:shd w:fill="FFFFFF" w:val="clear"/>
          </w:tcPr>
          <w:p>
            <w:pPr>
              <w:pStyle w:val="Normal"/>
              <w:jc w:val="center"/>
              <w:rPr/>
            </w:pPr>
            <w:r>
              <w:rPr>
                <w:sz w:val="16"/>
                <w:szCs w:val="16"/>
              </w:rPr>
              <w:t>3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 380 50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09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09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9 64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9 64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4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0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3 15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43 15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4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14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90395337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6 500,6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3 076 500,66</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4102004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412 500,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412 500,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779369251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925 161,2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925 161,2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Сестринское дело</w:t>
              <w:br/>
              <w:t>Акушерское дело</w:t>
              <w:br/>
              <w:t>Лечебное дело</w:t>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70091313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745 289,5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8 846 418,5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724862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902 391,52</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3 958 872,47</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9763863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291 543,9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96 945,5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388 489,4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724862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702 787,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759 268,0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7</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7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7 78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873 9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873 98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98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98 929,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3</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33 8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633 85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292 5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292 58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116 3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116 33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1 77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1 779,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51 65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51 65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 8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 80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38 1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38 1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Детская городская клиническая больница №5» г.Иваново</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71 2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71 2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071 5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071 5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163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5 163 0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1 255 71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255 71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45 925,3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5 925,3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661,5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16"/>
                <w:szCs w:val="16"/>
              </w:rPr>
            </w:pPr>
            <w:r>
              <w:rPr>
                <w:b/>
                <w:bCs/>
                <w:sz w:val="16"/>
                <w:szCs w:val="16"/>
              </w:rPr>
              <w:t>32 259,45</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661,5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32 259,45</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7 251 044,81</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 251 044,81</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7 808,9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458,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4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1,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176,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28,7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43,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216,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34,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7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44,8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7,6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808,90</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3</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9 695 17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9 695 17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61 297 2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bCs/>
                <w:sz w:val="16"/>
                <w:szCs w:val="16"/>
              </w:rPr>
              <w:t>164 090 4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1 297 2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bCs/>
                <w:sz w:val="16"/>
                <w:szCs w:val="16"/>
              </w:rPr>
              <w:t>164 090 4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6 303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83 954,18</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07 187 814,1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6 303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83 954,18</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7 187 814,1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8 130 444,81</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130 444,81</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0 001 793,80</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33 515 798,8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96 047,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96 047,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972 886,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972 886,9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60 264,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60 264,3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36 146,4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936 146,4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403 29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403 298,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30 083,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530 083,6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66 55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66 55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90 44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90 44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201 64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201 649,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66 23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466 23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3-10-13T07:02:00Z</dcterms:modified>
  <cp:revision>867</cp:revision>
  <dc:subject/>
  <dc:title>ДЕПАРТАМЕНТ ЗДРАВООХРАНЕНИЯ ИВАНОВСКОЙ ОБЛАСТИ</dc:title>
</cp:coreProperties>
</file>