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bCs/>
          <w:sz w:val="28"/>
          <w:szCs w:val="28"/>
          <w:lang w:eastAsia="ru-RU"/>
        </w:rPr>
      </w:pPr>
      <w:r>
        <w:rPr>
          <w:rFonts w:eastAsia="Calibri"/>
          <w:sz w:val="28"/>
          <w:szCs w:val="28"/>
          <w:lang w:eastAsia="en-US"/>
        </w:rPr>
        <w:t xml:space="preserve">Базовые нормативы затрат на оказание государственных услуг, </w:t>
      </w:r>
      <w:r>
        <w:rPr>
          <w:bCs/>
          <w:sz w:val="28"/>
          <w:szCs w:val="28"/>
          <w:lang w:eastAsia="ru-RU"/>
        </w:rPr>
        <w:t>оказываемых государственными учреждениями, подведомственными Департаменту здравоохранения Ивановской области, на 2026 год</w:t>
      </w:r>
    </w:p>
    <w:p>
      <w:pPr>
        <w:pStyle w:val="Normal"/>
        <w:autoSpaceDE w:val="false"/>
        <w:jc w:val="center"/>
        <w:rPr>
          <w:bCs/>
          <w:sz w:val="28"/>
          <w:szCs w:val="28"/>
          <w:lang w:eastAsia="ru-RU"/>
        </w:rPr>
      </w:pPr>
      <w:r>
        <w:rPr>
          <w:bCs/>
          <w:sz w:val="28"/>
          <w:szCs w:val="28"/>
          <w:lang w:eastAsia="ru-RU"/>
        </w:rPr>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6 620,2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9 408,7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6 678,0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90,75</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 963,9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15 249,5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6 118,2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90,2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6 863,5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7 718,9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773,1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54,79</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0 849,8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 801,6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 224,5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87,34</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99,0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51,3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5,7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1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024,1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811,7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7,3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9,01</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w:t>
            </w:r>
          </w:p>
          <w:p>
            <w:pPr>
              <w:pStyle w:val="Normal"/>
              <w:rPr>
                <w:color w:val="000000"/>
                <w:sz w:val="16"/>
                <w:szCs w:val="16"/>
                <w:lang w:eastAsia="ru-RU"/>
              </w:rPr>
            </w:pPr>
            <w:r>
              <w:rPr>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роведение углубленных медицинских обследований спортсменов</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спортсменов</w:t>
            </w:r>
          </w:p>
          <w:p>
            <w:pPr>
              <w:pStyle w:val="Normal"/>
              <w:suppressAutoHyphens w:val="false"/>
              <w:jc w:val="center"/>
              <w:rPr>
                <w:bCs/>
                <w:sz w:val="16"/>
                <w:szCs w:val="16"/>
              </w:rPr>
            </w:pPr>
            <w:r>
              <w:rPr>
                <w:bCs/>
                <w:sz w:val="16"/>
                <w:szCs w:val="16"/>
              </w:rPr>
              <w:t>(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c>
          <w:tcPr>
            <w:tcW w:w="1940" w:type="dxa"/>
            <w:tcBorders>
              <w:bottom w:val="single" w:sz="4" w:space="0" w:color="000000"/>
              <w:right w:val="single" w:sz="4" w:space="0" w:color="000000"/>
            </w:tcBorders>
          </w:tcPr>
          <w:p>
            <w:pPr>
              <w:pStyle w:val="Normal"/>
              <w:jc w:val="center"/>
              <w:rPr/>
            </w:pPr>
            <w:r>
              <w:rPr>
                <w:sz w:val="16"/>
                <w:szCs w:val="16"/>
              </w:rPr>
              <w:t>1 806,9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w:t>
            </w:r>
          </w:p>
        </w:tc>
        <w:tc>
          <w:tcPr>
            <w:tcW w:w="1934" w:type="dxa"/>
            <w:tcBorders>
              <w:bottom w:val="single" w:sz="4" w:space="0" w:color="000000"/>
              <w:right w:val="single" w:sz="4" w:space="0" w:color="000000"/>
            </w:tcBorders>
          </w:tcPr>
          <w:p>
            <w:pPr>
              <w:pStyle w:val="Normal"/>
              <w:rPr>
                <w:sz w:val="16"/>
                <w:szCs w:val="16"/>
              </w:rPr>
            </w:pPr>
            <w:r>
              <w:rPr>
                <w:color w:val="000000"/>
                <w:sz w:val="16"/>
                <w:szCs w:val="16"/>
                <w:lang w:eastAsia="ru-RU"/>
              </w:rPr>
              <w:t>Проведение углубленных медицинских обследований спортсменов спортивных сборных команд</w:t>
              <w:br/>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осмотров</w:t>
            </w:r>
          </w:p>
          <w:p>
            <w:pPr>
              <w:pStyle w:val="Normal"/>
              <w:jc w:val="center"/>
              <w:rPr>
                <w:sz w:val="16"/>
                <w:szCs w:val="16"/>
              </w:rPr>
            </w:pPr>
            <w:r>
              <w:rPr>
                <w:sz w:val="16"/>
                <w:szCs w:val="16"/>
              </w:rPr>
              <w:t>(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1 200,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024,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458,1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690,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89,1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1,49</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3 063,37</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320,00</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47,4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6,19</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667,6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53,86</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1,29</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46</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738,3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820,93</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91</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 Фтизиатрия, 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6 574,5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 887,18</w:t>
            </w:r>
          </w:p>
        </w:tc>
        <w:tc>
          <w:tcPr>
            <w:tcW w:w="1940" w:type="dxa"/>
            <w:tcBorders>
              <w:bottom w:val="single" w:sz="4" w:space="0" w:color="000000"/>
            </w:tcBorders>
            <w:shd w:fill="FFFFFF" w:val="clear"/>
          </w:tcPr>
          <w:p>
            <w:pPr>
              <w:pStyle w:val="Normal"/>
              <w:jc w:val="center"/>
              <w:rPr>
                <w:sz w:val="16"/>
                <w:szCs w:val="16"/>
              </w:rPr>
            </w:pPr>
            <w:r>
              <w:rPr>
                <w:sz w:val="16"/>
                <w:szCs w:val="16"/>
              </w:rPr>
              <w:t>468,27</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072,60</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 Фтизиатрия, 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20 671,07</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 636,23</w:t>
            </w:r>
          </w:p>
        </w:tc>
        <w:tc>
          <w:tcPr>
            <w:tcW w:w="1940" w:type="dxa"/>
            <w:tcBorders>
              <w:bottom w:val="single" w:sz="4" w:space="0" w:color="000000"/>
            </w:tcBorders>
            <w:shd w:fill="FFFFFF" w:val="clear"/>
          </w:tcPr>
          <w:p>
            <w:pPr>
              <w:pStyle w:val="Normal"/>
              <w:jc w:val="center"/>
              <w:rPr>
                <w:sz w:val="16"/>
                <w:szCs w:val="16"/>
              </w:rPr>
            </w:pPr>
            <w:r>
              <w:rPr>
                <w:sz w:val="16"/>
                <w:szCs w:val="16"/>
              </w:rPr>
              <w:t>0,0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4,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 Фтизиатрия, 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2 542,11</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 594,61</w:t>
            </w:r>
          </w:p>
        </w:tc>
        <w:tc>
          <w:tcPr>
            <w:tcW w:w="1940" w:type="dxa"/>
            <w:tcBorders>
              <w:bottom w:val="single" w:sz="4" w:space="0" w:color="000000"/>
            </w:tcBorders>
            <w:shd w:fill="FFFFFF" w:val="clear"/>
          </w:tcPr>
          <w:p>
            <w:pPr>
              <w:pStyle w:val="Normal"/>
              <w:jc w:val="center"/>
              <w:rPr>
                <w:sz w:val="16"/>
                <w:szCs w:val="16"/>
              </w:rPr>
            </w:pPr>
            <w:r>
              <w:rPr>
                <w:sz w:val="16"/>
                <w:szCs w:val="16"/>
              </w:rPr>
              <w:t>340,5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391,12</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w:t>
              <w:b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0 390,7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1 306,8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 602,4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9 011,9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0 358,2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 260,1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2/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9 9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3/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97 56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1 388,5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711,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6/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305 06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2 285,1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 948,4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4/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0 0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4/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9 3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 740,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713,2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6/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06 02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3 074,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065,6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3/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9 7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246,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 571,0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68/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28 8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5 983,3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398,1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42/офтальмология </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8 56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1 96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238,27</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2/трансплантац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175 07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32 118,9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 713,01</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9/комбусти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1 84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47/педиатр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 5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48педиатр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3 1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49/педиатр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1 1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0/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9 3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4/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0 0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6/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7 2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96/эндокрин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23 25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0 46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 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7/ур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0 11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 8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07,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 75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02,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9 070,33</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6/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3 79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4 425,61</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9/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0 252,0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9/онк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51 97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0/онк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3 8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4/онк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3 8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314,1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Нейрохирургия 15</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4 80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pPr>
            <w:r>
              <w:rPr>
                <w:sz w:val="16"/>
                <w:szCs w:val="16"/>
              </w:rPr>
              <w:t>Онкология 24</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3 8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травматология и ортопедия 59</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5 68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травматология и ортопедия 60</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39 07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874,6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18,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10,59</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оказыва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6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 408,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222,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678,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 754,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99,8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6 620,25</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5 249,5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 118,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05,1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285,1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 116,4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 811,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5 963,94</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 718,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73,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138,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 863,59</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801,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24,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30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 849,80</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6,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3</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3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03,06</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5,2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5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8</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75,56</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0,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78,87</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45,8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4,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2,25</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763,15</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7,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44,63</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5,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9,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3</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98,8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1,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4,43</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pPr>
            <w:r>
              <w:rPr>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1</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7</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8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9,2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отерап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7,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 спортивных сборных команд</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2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 200,00</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5,8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9,1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4,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 458,12</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2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7,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2,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 063,3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1,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3,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1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92,2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5,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55</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15,3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46,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0,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6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1,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6,2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6,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7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8</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3,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4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0,8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8,30</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887,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15,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8,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 072,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4,2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 574,50</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636,2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668,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4,8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81,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 671,07</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594,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64,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0,62</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0,5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338,1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26,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15</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42,11</w:t>
            </w:r>
          </w:p>
        </w:tc>
      </w:tr>
      <w:tr>
        <w:trPr>
          <w:trHeight w:val="168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Акушерское дело</w:t>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19 615,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73,6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 131,9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1,5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 732,70</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 625,0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218,1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 248,8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9 687,26</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 619,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73,6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 127,8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6,1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5 127,30</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 629,0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218,1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 244,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9 687,26</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2/</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 628,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9 9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3/</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 388,5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11,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0 466,4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7 56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6/</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 285,1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948,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27 827,4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05 06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4/</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 739,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 0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 740,6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713,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3 857,14</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9 3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074,7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6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6 879,62</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6 02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3/</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246,6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7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5 980,3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49 79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8/</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 983,3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398,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6 514,5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8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42/</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 963,0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38,2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24 358,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8 56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нсплантац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82/</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2 118,9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713,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5 238,0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175 07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 070,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 202,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4 425,6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7 515,5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 79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 74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0 25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87/</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 89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 44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 11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75/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7 75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 91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 035,5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9 554,3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1 97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7 298,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83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 271,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314,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83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мбусти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2 142,8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1 84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7/</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786,3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95 53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8/</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3 346,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3 1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4 640,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71 19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2 225,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80/</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942,5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99 3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ердечно-сосудистая 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 484,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7 2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нейро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75 99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4 098,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70 0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эндокриноло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0 469,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 781,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23 25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8 617,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2"/>
                <w:szCs w:val="12"/>
                <w:lang w:eastAsia="ru-RU"/>
              </w:rPr>
            </w:pPr>
            <w:r>
              <w:rPr>
                <w:color w:val="000000"/>
                <w:sz w:val="12"/>
                <w:szCs w:val="12"/>
                <w:lang w:eastAsia="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 1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9 177,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64 80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4</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4 500,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83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 515,5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65 68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3 900,5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39 07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763,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2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7,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4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0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14,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3,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63,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bCs/>
          <w:sz w:val="28"/>
          <w:szCs w:val="28"/>
          <w:lang w:eastAsia="ru-RU"/>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6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25 637 832,5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997 986,59</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30 635 819,09</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96 744 107,00</w:t>
            </w:r>
          </w:p>
        </w:tc>
        <w:tc>
          <w:tcPr>
            <w:tcW w:w="1369" w:type="dxa"/>
            <w:tcBorders>
              <w:top w:val="single" w:sz="4" w:space="0" w:color="000000"/>
              <w:bottom w:val="single" w:sz="4" w:space="0" w:color="000000"/>
              <w:right w:val="single" w:sz="8" w:space="0" w:color="000000"/>
            </w:tcBorders>
          </w:tcPr>
          <w:p>
            <w:pPr>
              <w:pStyle w:val="Normal"/>
              <w:rPr>
                <w:sz w:val="16"/>
                <w:szCs w:val="16"/>
              </w:rPr>
            </w:pPr>
            <w:r>
              <w:rPr>
                <w:sz w:val="16"/>
                <w:szCs w:val="16"/>
              </w:rPr>
              <w:t>4 469 954,4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01 214 061,4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205 698 832,2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3 486 7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09 185 532,20</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3 552 370,0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34 07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13 686 440,00</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9706888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501 640,47</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39 572,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1 341 213,37</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561998965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289 559,27</w:t>
            </w:r>
          </w:p>
        </w:tc>
        <w:tc>
          <w:tcPr>
            <w:tcW w:w="1369" w:type="dxa"/>
            <w:tcBorders>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0 289 559,27</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00088467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6 560 672,46</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800 697,43</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67 361 369,89</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580238836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596 787,6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bottom w:val="single" w:sz="4" w:space="0" w:color="000000"/>
            </w:tcBorders>
            <w:shd w:fill="FFFFFF" w:val="clear"/>
          </w:tcPr>
          <w:p>
            <w:pPr>
              <w:pStyle w:val="Normal"/>
              <w:jc w:val="center"/>
              <w:rPr>
                <w:sz w:val="16"/>
                <w:szCs w:val="16"/>
              </w:rPr>
            </w:pPr>
            <w:r>
              <w:rPr>
                <w:sz w:val="16"/>
                <w:szCs w:val="16"/>
              </w:rPr>
              <w:t>53 596 787,60</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6015289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5 454 65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794 8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6 249 45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877671779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450,0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45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5749219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 122 602,3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 122 602,38</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6825598313</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 720 861,52</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073077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76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785,4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772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03 616,8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156537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85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31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772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48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7605702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36,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38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485778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2 397,5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9124672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52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1,0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227871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9 862,97</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44585955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1 902,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089,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8765977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0 0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5352284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0 29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209,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5408297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4 234,08</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590529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0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73,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88134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8 492,99</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5502512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7 81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2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7898216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8 026,4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7705853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8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2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157821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102,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924368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03,1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42,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110698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24,9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456993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9,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39312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39,2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9057904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7 17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237635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65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356841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92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6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192846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115,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7388706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498,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8689131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66,6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9091288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12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364572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457,1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6904638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5 90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408,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316,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4109634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5 50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95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106461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88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72,8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802271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820,3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75048824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94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98,1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44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476013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94,96</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239997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71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17,9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007323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9 329,0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456993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49076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43,2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66984927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0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8 431,66</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08 872,7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5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08 874,33</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31001600000003009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спортсменов</w:t>
            </w:r>
          </w:p>
          <w:p>
            <w:pPr>
              <w:pStyle w:val="Normal"/>
              <w:suppressAutoHyphens w:val="false"/>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1 670 742,45</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83,4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1 671 025,88</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 спортивных сборных команд</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31001600000003002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смотров</w:t>
            </w:r>
          </w:p>
          <w:p>
            <w:pPr>
              <w:pStyle w:val="Normal"/>
              <w:suppressAutoHyphens w:val="false"/>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2 892 80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2 892 800,00</w:t>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5 599 180,8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650 068,6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6 249 249,44</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43 070 982,20</w:t>
            </w:r>
          </w:p>
        </w:tc>
        <w:tc>
          <w:tcPr>
            <w:tcW w:w="1369"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43 070 982,20</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p>
            <w:pPr>
              <w:pStyle w:val="Normal"/>
              <w:suppressAutoHyphens w:val="false"/>
              <w:jc w:val="center"/>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069000100000004006100</w:t>
            </w:r>
          </w:p>
        </w:tc>
        <w:tc>
          <w:tcPr>
            <w:tcW w:w="1368" w:type="dxa"/>
            <w:tcBorders>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8" w:type="dxa"/>
            <w:tcBorders>
              <w:left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8" w:space="0" w:color="000000"/>
              <w:right w:val="single" w:sz="4" w:space="0" w:color="000000"/>
            </w:tcBorders>
          </w:tcPr>
          <w:p>
            <w:pPr>
              <w:pStyle w:val="Normal"/>
              <w:snapToGrid w:val="false"/>
              <w:jc w:val="center"/>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6 053 796,8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6 053 796,8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5 334 48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15 334 480,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0,0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3 001 7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3 001 72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2 002 8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2 002 80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8 214 9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8 214 90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0 112,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80 112,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 024 26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6 024 260,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45 331 257,5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24,8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5 331 282,32</w:t>
            </w:r>
          </w:p>
        </w:tc>
      </w:tr>
      <w:tr>
        <w:trPr>
          <w:trHeight w:val="19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1 741 167,7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1 741 167,76</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 026 950,40</w:t>
            </w:r>
          </w:p>
        </w:tc>
        <w:tc>
          <w:tcPr>
            <w:tcW w:w="1369" w:type="dxa"/>
            <w:tcBorders>
              <w:top w:val="single" w:sz="4" w:space="0" w:color="000000"/>
              <w:bottom w:val="single" w:sz="4" w:space="0" w:color="000000"/>
              <w:right w:val="single" w:sz="8" w:space="0" w:color="000000"/>
            </w:tcBorders>
          </w:tcPr>
          <w:p>
            <w:pPr>
              <w:pStyle w:val="Normal"/>
              <w:rPr>
                <w:sz w:val="16"/>
                <w:szCs w:val="16"/>
              </w:rPr>
            </w:pPr>
            <w:r>
              <w:rPr>
                <w:sz w:val="16"/>
                <w:szCs w:val="16"/>
              </w:rPr>
              <w:t>2,6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8 026 953,0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br/>
            </w:r>
          </w:p>
          <w:p>
            <w:pPr>
              <w:pStyle w:val="Normal"/>
              <w:suppressAutoHyphens w:val="false"/>
              <w:jc w:val="center"/>
              <w:rPr>
                <w:color w:val="000000"/>
                <w:sz w:val="16"/>
                <w:szCs w:val="16"/>
                <w:lang w:eastAsia="ru-RU"/>
              </w:rPr>
            </w:pPr>
            <w:r>
              <w:rPr>
                <w:color w:val="000000"/>
                <w:sz w:val="16"/>
                <w:szCs w:val="16"/>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28337206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31 744 966,97</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1 128,9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1 846 095,92</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91277431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24 599 602,78</w:t>
            </w:r>
          </w:p>
        </w:tc>
        <w:tc>
          <w:tcPr>
            <w:tcW w:w="1369" w:type="dxa"/>
            <w:tcBorders>
              <w:top w:val="single" w:sz="4" w:space="0" w:color="000000"/>
              <w:right w:val="single" w:sz="8" w:space="0" w:color="000000"/>
            </w:tcBorders>
            <w:shd w:fill="FFFFFF" w:val="clear"/>
          </w:tcPr>
          <w:p>
            <w:pPr>
              <w:pStyle w:val="Normal"/>
              <w:rPr>
                <w:sz w:val="16"/>
                <w:szCs w:val="16"/>
              </w:rPr>
            </w:pPr>
            <w:r>
              <w:rPr>
                <w:sz w:val="16"/>
                <w:szCs w:val="16"/>
              </w:rPr>
              <w:t>56 480,95</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tcBorders>
          </w:tcPr>
          <w:p>
            <w:pPr>
              <w:pStyle w:val="Normal"/>
              <w:jc w:val="center"/>
              <w:rPr>
                <w:sz w:val="16"/>
                <w:szCs w:val="16"/>
              </w:rPr>
            </w:pPr>
            <w:r>
              <w:rPr>
                <w:sz w:val="16"/>
                <w:szCs w:val="16"/>
              </w:rPr>
              <w:t>24 656 083,73</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08016100100001001100 </w:t>
            </w:r>
          </w:p>
          <w:p>
            <w:pPr>
              <w:pStyle w:val="Normal"/>
              <w:suppressAutoHyphens w:val="false"/>
              <w:jc w:val="center"/>
              <w:rPr>
                <w:color w:val="000000"/>
                <w:sz w:val="16"/>
                <w:szCs w:val="16"/>
                <w:lang w:eastAsia="ru-RU"/>
              </w:rPr>
            </w:pPr>
            <w:r>
              <w:rPr>
                <w:color w:val="000000"/>
                <w:sz w:val="16"/>
                <w:szCs w:val="16"/>
                <w:lang w:eastAsia="ru-RU"/>
              </w:rPr>
              <w:t>11008015400100001000100</w:t>
            </w:r>
          </w:p>
          <w:p>
            <w:pPr>
              <w:pStyle w:val="Normal"/>
              <w:suppressAutoHyphens w:val="false"/>
              <w:jc w:val="center"/>
              <w:rPr>
                <w:color w:val="000000"/>
                <w:sz w:val="16"/>
                <w:szCs w:val="16"/>
                <w:lang w:eastAsia="ru-RU"/>
              </w:rPr>
            </w:pPr>
            <w:r>
              <w:rPr>
                <w:color w:val="000000"/>
                <w:sz w:val="16"/>
                <w:szCs w:val="16"/>
                <w:lang w:eastAsia="ru-RU"/>
              </w:rPr>
              <w:t>11008015300100001001100</w:t>
            </w:r>
          </w:p>
          <w:p>
            <w:pPr>
              <w:pStyle w:val="Normal"/>
              <w:suppressAutoHyphens w:val="false"/>
              <w:jc w:val="center"/>
              <w:rPr>
                <w:color w:val="000000"/>
                <w:sz w:val="16"/>
                <w:szCs w:val="16"/>
                <w:lang w:eastAsia="ru-RU"/>
              </w:rPr>
            </w:pPr>
            <w:r>
              <w:rPr>
                <w:color w:val="000000"/>
                <w:sz w:val="16"/>
                <w:szCs w:val="16"/>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37913965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9 845 831,48</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67 787,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0 013 618,52</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91277431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9 129 031,06</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56 480,96</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9 185 512,02</w:t>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2186287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161 874,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95,1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822 953,6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954 488,8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r>
      <w:tr>
        <w:trPr>
          <w:trHeight w:val="9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549 77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549 775,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3</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975 6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975 66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 830 36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 830 366,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4</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0 2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0 288,0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465 5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465 55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 240 8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 240 8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3</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 839 29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 839 294,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68</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288 9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288 96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42</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74 0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74 080,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нсплантац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82</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25 2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25 210,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637 1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637 1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379 2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379 2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805 0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805 04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Урология 8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273 47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273 472,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541 93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541 936,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9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 950 623,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 950 623,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 668 56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 668 56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 123 63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 123 632,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мбусти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 36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 36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едиатр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865 9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865 96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8</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655 8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655 80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779 7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779 75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854 8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854 84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8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397 24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397 24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072 1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072 16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Эндокринология</w:t>
            </w:r>
            <w:r>
              <w:rPr>
                <w:sz w:val="16"/>
                <w:szCs w:val="16"/>
              </w:rPr>
              <w:t xml:space="preserve"> 9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116 2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116 25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Травматология и ортопедия 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3 7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3 710,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за исключением санитарно-авиационной эвакуации)</w:t>
            </w:r>
          </w:p>
          <w:p>
            <w:pPr>
              <w:pStyle w:val="Normal"/>
              <w:rPr>
                <w:sz w:val="16"/>
                <w:szCs w:val="16"/>
              </w:rPr>
            </w:pPr>
            <w:r>
              <w:rPr>
                <w:sz w:val="16"/>
                <w:szCs w:val="16"/>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000 91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000 91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6"/>
                <w:szCs w:val="16"/>
              </w:rPr>
            </w:pPr>
            <w:r>
              <w:rPr>
                <w:sz w:val="16"/>
                <w:szCs w:val="16"/>
              </w:rPr>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анитарно-авиационная эвакуац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418 73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418 735,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 235 8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 235 82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2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925 18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925 184,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 736 03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 736 030,0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6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 413 32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 413 328,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1-ая город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4</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bl>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Нормативные затраты на выполнение государственных работ</w:t>
      </w:r>
      <w:r>
        <w:rPr>
          <w:bCs/>
          <w:sz w:val="28"/>
          <w:szCs w:val="28"/>
          <w:lang w:eastAsia="ru-RU"/>
        </w:rPr>
        <w:t xml:space="preserve">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6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679,9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040,4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 088,41</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679,9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040,4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 088,41</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 192,2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626,46</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996,33</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4 527,80</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 192,2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626,46</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996,33</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4 527,80</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3,7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5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898,74</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3,7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5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898,74</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2"/>
                <w:szCs w:val="12"/>
                <w:lang w:eastAsia="ru-RU"/>
              </w:rPr>
              <w:t>Судебно- психиатрическая экспертиза</w:t>
              <w:b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sz w:val="12"/>
                <w:szCs w:val="12"/>
                <w:lang w:eastAsia="ru-RU"/>
              </w:rPr>
              <w:t>ОБУЗ Областная клиническая психиатрическая больница "Богородское"</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744 122,1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 345 792,0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3 789 597,43</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744 122,1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 345 792,0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3 789 597,43</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489 099,81</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489 099,81</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489 099,81</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489 099,8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color w:val="000000"/>
                <w:sz w:val="16"/>
                <w:szCs w:val="16"/>
                <w:lang w:eastAsia="ru-RU"/>
              </w:rPr>
            </w:pPr>
            <w:r>
              <w:rPr>
                <w:b/>
                <w:color w:val="000000"/>
                <w:sz w:val="16"/>
                <w:szCs w:val="16"/>
                <w:lang w:eastAsia="ru-RU"/>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384,1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8,4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3,01</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0,0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925,2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36,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50,0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9,8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916,9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13,8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2,7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50,43</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101,9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2,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2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9,02</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754,5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5,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5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1,2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9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5,3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469,7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87,3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8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4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1,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142,1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460,0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5,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4,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9,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695,8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30,7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0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5,55</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870,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0,8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9,2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8,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803,5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28,57</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1-я Городская клиническая больница</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869,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103,1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92</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6 158,76</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6</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559000.Р.41.1.01010001001</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 817 682,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1 327 792,2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 817 682,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1 327 792,29</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1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72 639 0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75 432 187,41</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72 639 0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75 432 187,41</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2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2 412 484,2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103 287 817,5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2 412 484,2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3 287 817,5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психиатрическая экспертиза</w:t>
              <w:b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sz w:val="16"/>
                <w:szCs w:val="16"/>
                <w:lang w:eastAsia="ru-RU"/>
              </w:rPr>
              <w:t>ОБУЗ Областная клиническая психиатрическая больница "Богород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521019.P.41.1.020300010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43 789 597,43</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44 668 997,43</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43 789 597,43</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4 668 997,43</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817,48</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22 501 408,74</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817,48</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501 408,74</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498 591,26</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498 591,26</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60001001</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0 938 484,50</w:t>
            </w:r>
          </w:p>
        </w:tc>
        <w:tc>
          <w:tcPr>
            <w:tcW w:w="1772" w:type="dxa"/>
            <w:tcBorders>
              <w:top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30 938 484,50</w:t>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746 95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746 950,00</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6 708 288,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6 708 288,0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397 56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397 560,0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183 687,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183 687,5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 861 27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7 861 275,00</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484 907,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484 907,5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830 059,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2 830 059,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484 907,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484 907,5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873 47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873 475,0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 493 9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3 493 900,0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873 47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873 475,0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я Городск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2 119 07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right w:val="single" w:sz="4" w:space="0" w:color="000000"/>
            </w:tcBorders>
          </w:tcPr>
          <w:p>
            <w:pPr>
              <w:pStyle w:val="Normal"/>
              <w:jc w:val="center"/>
              <w:rPr>
                <w:sz w:val="16"/>
                <w:szCs w:val="16"/>
              </w:rPr>
            </w:pPr>
            <w:r>
              <w:rPr>
                <w:sz w:val="16"/>
                <w:szCs w:val="16"/>
              </w:rPr>
              <w:t>12 119 07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t xml:space="preserve">Отраслевой корректирующий коэффициент: </w:t>
      </w:r>
      <w:r>
        <w:rPr>
          <w:rFonts w:cs="Times New Roman" w:ascii="Times New Roman" w:hAnsi="Times New Roman"/>
          <w:sz w:val="18"/>
          <w:szCs w:val="18"/>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18"/>
          <w:szCs w:val="18"/>
        </w:rPr>
        <w:t xml:space="preserve">Территориальный корректирующий коэффициент </w:t>
      </w:r>
      <w:r>
        <w:rPr>
          <w:rFonts w:cs="Times New Roman" w:ascii="Times New Roman" w:hAnsi="Times New Roman"/>
          <w:sz w:val="18"/>
          <w:szCs w:val="18"/>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23-09-20T10:55:00Z</cp:lastPrinted>
  <dcterms:modified xsi:type="dcterms:W3CDTF">2024-03-14T11:30:00Z</dcterms:modified>
  <cp:revision>1032</cp:revision>
  <dc:subject/>
  <dc:title>ДЕПАРТАМЕНТ ЗДРАВООХРАНЕНИЯ ИВАНОВСКОЙ ОБЛАСТИ</dc:title>
</cp:coreProperties>
</file>