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5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t>106 620,25</w:t>
            </w:r>
          </w:p>
        </w:tc>
        <w:tc>
          <w:tcPr>
            <w:tcW w:w="1940" w:type="dxa"/>
            <w:tcBorders>
              <w:bottom w:val="single" w:sz="4" w:space="0" w:color="000000"/>
              <w:right w:val="single" w:sz="4" w:space="0" w:color="000000"/>
            </w:tcBorders>
          </w:tcPr>
          <w:p>
            <w:pPr>
              <w:pStyle w:val="Normal"/>
              <w:rPr/>
            </w:pPr>
            <w:r>
              <w:rPr/>
              <w:t>59 408,76</w:t>
            </w:r>
          </w:p>
        </w:tc>
        <w:tc>
          <w:tcPr>
            <w:tcW w:w="1940" w:type="dxa"/>
            <w:tcBorders>
              <w:bottom w:val="single" w:sz="4" w:space="0" w:color="000000"/>
              <w:right w:val="single" w:sz="4" w:space="0" w:color="000000"/>
            </w:tcBorders>
          </w:tcPr>
          <w:p>
            <w:pPr>
              <w:pStyle w:val="Normal"/>
              <w:rPr/>
            </w:pPr>
            <w:r>
              <w:rPr/>
              <w:t>6 678,02</w:t>
            </w:r>
          </w:p>
        </w:tc>
        <w:tc>
          <w:tcPr>
            <w:tcW w:w="1940" w:type="dxa"/>
            <w:tcBorders>
              <w:bottom w:val="single" w:sz="4" w:space="0" w:color="000000"/>
              <w:right w:val="single" w:sz="8" w:space="0" w:color="000000"/>
            </w:tcBorders>
          </w:tcPr>
          <w:p>
            <w:pPr>
              <w:pStyle w:val="Normal"/>
              <w:rPr/>
            </w:pPr>
            <w:r>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 963,9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15 249,5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 118,2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6 863,5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718,9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773,1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0 849,8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801,6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224,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9,0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51,3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458,1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9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9,1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6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738,3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820,9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6 574,5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887,18</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0 671,0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636,23</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2 542,1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594,6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0 390,7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306,8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 011,9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358,2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260,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2/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3/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4/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68/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8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 983,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398,1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42/офтальмология </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2/трансплантац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комбусти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7/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 5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8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9/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0/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6/эндокрин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 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ур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9/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9/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0/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4/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Нейрохирургия 15</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 24</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59</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68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60</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 408,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67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 75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6 620,25</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 249,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 118,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 116,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55 963,94</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 718,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138,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 863,5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01,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 849,80</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6,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3,0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778,87</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7,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4,6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4,4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458,12</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2,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3,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88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15,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574,50</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636,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 671,07</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42,11</w:t>
            </w:r>
          </w:p>
        </w:tc>
      </w:tr>
      <w:tr>
        <w:trPr>
          <w:trHeight w:val="16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31,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732,7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 248,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 687,2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9,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27,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6,1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 127,30</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9,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 244,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 687,2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55 983,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398,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6 514,5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8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 963,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 358,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5/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 271,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786,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5 5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4</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64 500,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1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68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5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25 637 832,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07 278,36</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30 645 110,86</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6 744 107,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01 214 061,4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05 698 832,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552 37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3 686 440,0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70688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01 640,4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1 341 213,37</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008846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6 560 672,46</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7 361 369,89</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6015289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454 65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249 4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49219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122 602,3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122 602,3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07307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5653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605702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124672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458595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35228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590529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50251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70585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924368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57904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356841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38870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91288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690463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0646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7504882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23999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3445374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2 892 8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 892 8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599 18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249 249,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53 79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53 79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334 4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5 334 48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 001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 001 7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002 8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002 8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214 9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214 9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11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0 11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24 2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24 26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5 331 257,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4,8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5 331 282,32</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741 167,7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741 167,7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 026 950,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026 953,0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2833720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1 744 966,9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1 846 095,92</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9127743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4 599 602,78</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4 656 083,7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3791396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 845 831,4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 013 618,52</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9127743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 129 031,0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 185 512,02</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8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8 96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379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379 2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73 4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73 472,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50 6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50 6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668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668 56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123 6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123 63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65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65 9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55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55 8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79 7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79 7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97 2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97 24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6 2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6 2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454 7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454 79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925 1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925 18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50 13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50 139,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413 3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413 328,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679,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088,4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679,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088,4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996,33</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527,80</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996,33</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527,80</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98,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98,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345 792,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789 597,43</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345 792,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789 597,43</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384,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25,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16,9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101,9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54,5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9,7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142,1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0,0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95,8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0,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803,5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69,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 158,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5</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817 68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1 327 792,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817 68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1 327 792,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639 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5 432 1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639 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5 432 1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2 412 48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03 287 81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2 412 48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3 287 81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789 597,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4 668 997,43</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789 597,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4 668 997,43</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 938 484,50</w:t>
            </w:r>
          </w:p>
        </w:tc>
        <w:tc>
          <w:tcPr>
            <w:tcW w:w="1772" w:type="dxa"/>
            <w:tcBorders>
              <w:top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30 938 484,50</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746 95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746 950,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 708 288,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 708 288,0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97 56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97 5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183 68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183 687,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 861 2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 861 275,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4 90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84 907,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830 059,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830 059,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4 90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84 907,5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493 9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493 900,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2 119 07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12 119 07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3-09-20T10:55:00Z</cp:lastPrinted>
  <dcterms:modified xsi:type="dcterms:W3CDTF">2024-03-14T10:58:00Z</dcterms:modified>
  <cp:revision>1028</cp:revision>
  <dc:subject/>
  <dc:title>ДЕПАРТАМЕНТ ЗДРАВООХРАНЕНИЯ ИВАНОВСКОЙ ОБЛАСТИ</dc:title>
</cp:coreProperties>
</file>