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3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pPr>
            <w:r>
              <w:rPr>
                <w:sz w:val="16"/>
                <w:szCs w:val="16"/>
              </w:rPr>
              <w:t>82 364,7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1 342,9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194,5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1 158,6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12,8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97,5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19</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6</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6,9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10,6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2,7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8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24,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892,1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158,4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5,44</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112,21</w:t>
            </w:r>
          </w:p>
        </w:tc>
        <w:tc>
          <w:tcPr>
            <w:tcW w:w="1940" w:type="dxa"/>
            <w:tcBorders>
              <w:top w:val="single" w:sz="8" w:space="0" w:color="000000"/>
              <w:bottom w:val="single" w:sz="8" w:space="0" w:color="000000"/>
            </w:tcBorders>
          </w:tcPr>
          <w:p>
            <w:pPr>
              <w:pStyle w:val="Normal"/>
              <w:jc w:val="center"/>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67,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338,3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416,71</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5 407,1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 167,23</w:t>
            </w:r>
          </w:p>
        </w:tc>
        <w:tc>
          <w:tcPr>
            <w:tcW w:w="1940" w:type="dxa"/>
            <w:tcBorders>
              <w:bottom w:val="single" w:sz="4" w:space="0" w:color="000000"/>
            </w:tcBorders>
            <w:shd w:fill="FFFFFF" w:val="clear"/>
          </w:tcPr>
          <w:p>
            <w:pPr>
              <w:pStyle w:val="Normal"/>
              <w:jc w:val="center"/>
              <w:rPr>
                <w:sz w:val="16"/>
                <w:szCs w:val="16"/>
              </w:rPr>
            </w:pPr>
            <w:r>
              <w:rPr>
                <w:sz w:val="16"/>
                <w:szCs w:val="16"/>
              </w:rPr>
              <w:t>368,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68,7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3 558,1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0 114,2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051,1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2 141,3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9 692,1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66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2/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7 8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3/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469 70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245 70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7/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643 0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5 722,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716,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54/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19 57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28 43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5 981,4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255,0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9 1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7/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73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69/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9 88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 983,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398,1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40/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9 8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07 06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1/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1 77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7/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1 02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8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9 87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9/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5 87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0 4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0/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69 1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3 32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9 1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5/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1 562,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w:t>
            </w:r>
            <w:r>
              <w:rPr/>
              <w:t xml:space="preserve"> </w:t>
            </w:r>
            <w:r>
              <w:rPr>
                <w:sz w:val="16"/>
                <w:szCs w:val="16"/>
              </w:rPr>
              <w:t>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0 4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9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5 87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6 998,5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7/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78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0 4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0 4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6/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7 31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9/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20 4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9/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60 23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0/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5 8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4/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65 7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5/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7 82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73,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521,6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Нейрохирургия </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5 04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560,3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2 4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2 71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травматология и ортопедия </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5 1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3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916,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539,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 755,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6 990,17</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8 552,5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 35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 774,0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5 886,88</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453,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95,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146,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 428,49</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961,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506,8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 210,72</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3,5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6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6,00</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6</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22,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1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2,88</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802,9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1,9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9,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8,9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334,8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7,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52,7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85,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73,1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4,23</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5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4,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 892,18</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1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1,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2,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3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5,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3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6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3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82,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3,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338,3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899,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115,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3,6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39,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4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15 255,66</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211,8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02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 092,43</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8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6 074,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6,3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0,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97,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0,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33</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007,82</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 682,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 734,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9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7 669,42</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 466,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38 232,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 233,84</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 682,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 734,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491,4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8 104,92</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 466,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 232,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 233,84</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 520,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 8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2 608,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69 70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68 469,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45 70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7/</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 722,4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716,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57 620,8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3 0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4 122,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19 57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5 981,46</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255,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7 202,5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28 43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9 964,62</w:t>
            </w:r>
          </w:p>
        </w:tc>
        <w:tc>
          <w:tcPr>
            <w:tcW w:w="1145" w:type="dxa"/>
            <w:tcBorders>
              <w:top w:val="single" w:sz="4" w:space="0" w:color="000000"/>
              <w:bottom w:val="single" w:sz="4" w:space="0" w:color="000000"/>
              <w:right w:val="single" w:sz="4" w:space="0" w:color="000000"/>
            </w:tcBorders>
          </w:tcPr>
          <w:p>
            <w:pPr>
              <w:pStyle w:val="Normal"/>
              <w:jc w:val="center"/>
              <w:rPr/>
            </w:pPr>
            <w:r>
              <w:rPr>
                <w:sz w:val="16"/>
                <w:szCs w:val="16"/>
              </w:rPr>
              <w:t>379 1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9 372,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73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 983,3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398,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499,5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9 88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3/</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5 690,6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9 8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7 231,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07 06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9 876,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 4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1 038,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 31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2 888,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0 4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 12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9 78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5/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 58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0 4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7 818,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60 23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9 276,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5 8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7 080,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65 7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173,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1 126,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521,6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7 82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2 080,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1 77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94 275,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1 02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 124,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9 87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328,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5 87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9 899,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80 4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8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9 804,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69 1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Детская городская клиническая больница №5» г.Иваново</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 998,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8 879,4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5 87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5 373,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9 1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7 32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3 32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1 093,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1 56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 29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180 4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2"/>
                <w:szCs w:val="12"/>
                <w:lang w:eastAsia="ru-RU"/>
              </w:rPr>
            </w:pPr>
            <w:r>
              <w:rPr>
                <w:bCs/>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560,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2 48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85 04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6 846,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2 4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3 32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2 71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highlight w:val="yellow"/>
                <w:lang w:eastAsia="ru-RU"/>
              </w:rPr>
            </w:pPr>
            <w:r>
              <w:rPr>
                <w:bCs/>
                <w:color w:val="000000"/>
                <w:sz w:val="16"/>
                <w:szCs w:val="16"/>
                <w:highlight w:val="yellow"/>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highlight w:val="yellow"/>
              </w:rPr>
            </w:pPr>
            <w:r>
              <w:rPr>
                <w:bCs/>
                <w:sz w:val="16"/>
                <w:szCs w:val="16"/>
                <w:highlight w:val="yellow"/>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highlight w:val="yellow"/>
              </w:rPr>
            </w:pPr>
            <w:r>
              <w:rPr>
                <w:bCs/>
                <w:sz w:val="16"/>
                <w:szCs w:val="16"/>
                <w:highlight w:val="yellow"/>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9 937,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85 1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firstLine="54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firstLine="54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highlight w:val="yellow"/>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3</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77568494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59 345 532,6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979 458,6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64 324 991,35</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42517857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5 363 017,2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89 832 971,69</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405859033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86 530 974,2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90 017 674,2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332394987</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2 486 96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2 621 038,0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752598023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8 178 0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3 846,2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29 011 846,23</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2523664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8 087,89</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8 087,89</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70430306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204 632,47</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58 005 329,90</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17793312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631 309,63</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631 309,63</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7677474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0 400 361,2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1 195 161,28</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973520197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30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30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736707676</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667 530,45</w:t>
            </w:r>
          </w:p>
        </w:tc>
        <w:tc>
          <w:tcPr>
            <w:tcW w:w="1369"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667 530,45</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7793758571</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639981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201413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737468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201413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094055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015319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868314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862673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68886115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5470002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1461911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0217636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244399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903825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1637388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3060730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211039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4499002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634346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728880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088420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848078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79032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873822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971436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680837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3840589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3963831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829320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7018764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3275166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78734767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678976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234861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16641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48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600416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4834954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468999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85088420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85922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46310125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bCs/>
                <w:sz w:val="16"/>
                <w:szCs w:val="16"/>
              </w:rPr>
              <w:t>61 670 742,4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3,4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671 025,88</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 129 6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129 6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076 753,2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49 975,2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7 726 728,4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9 614 893,6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9 614 893,6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240 196,8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 240 196,8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 094 48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3 094 48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9 641 7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9 641 72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402 8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 402 8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014 9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7 014 9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11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6 11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144 2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 144 26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9017076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2 075 039,1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075 039,16</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04102004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412 500,24</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1 412 500,24</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7793692518</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 925 161,20</w:t>
            </w:r>
          </w:p>
        </w:tc>
        <w:tc>
          <w:tcPr>
            <w:tcW w:w="1369"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7 925 161,2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73088957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7 648 227,0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1 128,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7 749 356,04</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56111223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2 289 888,48</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2 346 369,43</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8380610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 317 764,9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7 485 551,94</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56111223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283 633,0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8 340 114,00</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609 66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609 663,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97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97 08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28 51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28 51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7</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572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572 240,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174 5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 174 56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421 9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421 9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955 2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955 2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195 7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195 7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998 8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998 810,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3</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518 0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518 056,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3 321 18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3 321 189,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41 6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041 6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137 5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137 505,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408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408 0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33 85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4 633 852,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2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2 080,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409 4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409 48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433 84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433 84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159 6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159 61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65 1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65 13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08 89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08 89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146 54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146 54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57 92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57 92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396 9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396 9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Детская городская клиническая больница №5» г.Иваново</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58 7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58 78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608 3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608 3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8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 276 6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 276 69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59 97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59 97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895 52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895 52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015 6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015 6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02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02 08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90 63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590 630,00</w:t>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124 30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124 30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 339 69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8 339 694,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1 255 717,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255 717,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2 5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3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9 202,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b/>
                <w:b/>
                <w:bCs/>
                <w:sz w:val="16"/>
                <w:szCs w:val="16"/>
              </w:rPr>
            </w:pPr>
            <w:r>
              <w:rPr>
                <w:b/>
                <w:bCs/>
                <w:sz w:val="16"/>
                <w:szCs w:val="16"/>
              </w:rPr>
              <w:t>45 925,3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9 202,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45 925,32</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 596,55</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 460,9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bCs/>
                <w:sz w:val="16"/>
                <w:szCs w:val="16"/>
              </w:rPr>
            </w:pPr>
            <w:r>
              <w:rPr>
                <w:b/>
                <w:bCs/>
                <w:sz w:val="16"/>
                <w:szCs w:val="16"/>
              </w:rPr>
              <w:t>32 194,48</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 596,55</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 460,9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32 194,48</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 174,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440,3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2 725,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174,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40,3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725,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73,35</w:t>
            </w:r>
          </w:p>
          <w:p>
            <w:pPr>
              <w:pStyle w:val="Normal"/>
              <w:jc w:val="center"/>
              <w:rPr>
                <w:b/>
                <w:b/>
                <w:bCs/>
                <w:sz w:val="16"/>
                <w:szCs w:val="16"/>
              </w:rPr>
            </w:pPr>
            <w:r>
              <w:rPr>
                <w:b/>
                <w:bCs/>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5 283 533,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37 251 044,81</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283 533,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 251 044,81</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 943,5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9,92</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7 808,90</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458,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999,4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991,1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176,0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 828,7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543,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216,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534,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77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944,8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566,6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0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877,6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 808,90</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943,5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 808,90</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3</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9 185 064,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b/>
                <w:b/>
                <w:sz w:val="16"/>
                <w:szCs w:val="16"/>
              </w:rPr>
            </w:pPr>
            <w:r>
              <w:rPr>
                <w:b/>
                <w:sz w:val="16"/>
                <w:szCs w:val="16"/>
              </w:rPr>
              <w:t>9 695 174,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 185 06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9 695 174,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60 972 4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bCs/>
                <w:sz w:val="16"/>
                <w:szCs w:val="16"/>
              </w:rPr>
              <w:t>163 765 58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0 972 4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bCs/>
                <w:sz w:val="16"/>
                <w:szCs w:val="16"/>
              </w:rPr>
              <w:t>163 765 58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96 300 394,2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97 175 727,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96 300 394,2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97 175 727,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7 251 044,81</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38 130 444,81</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7 251 044,81</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8 130 444,81</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30 001 793,80</w:t>
            </w:r>
          </w:p>
        </w:tc>
        <w:tc>
          <w:tcPr>
            <w:tcW w:w="1772" w:type="dxa"/>
            <w:tcBorders>
              <w:top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b/>
                <w:b/>
                <w:sz w:val="16"/>
                <w:szCs w:val="16"/>
              </w:rPr>
            </w:pPr>
            <w:r>
              <w:rPr>
                <w:b/>
                <w:sz w:val="16"/>
                <w:szCs w:val="16"/>
              </w:rPr>
              <w:t>30 001 793,80</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61 78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561 780,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856 6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5 856 675,0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249 424,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249 424,0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952 22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952 225,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 028 01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 028 010,0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327 51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327 513,0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530 083,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530 083,6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327 51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327 513,0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80 89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80 890,0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123 56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123 560,0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40 560,2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40 560,2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80 89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80 890,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342 67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2 342 67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2-06-08T13:05:00Z</cp:lastPrinted>
  <dcterms:modified xsi:type="dcterms:W3CDTF">2023-03-06T13:40:00Z</dcterms:modified>
  <cp:revision>806</cp:revision>
  <dc:subject/>
  <dc:title>ДЕПАРТАМЕНТ ЗДРАВООХРАНЕНИЯ ИВАНОВСКОЙ ОБЛАСТИ</dc:title>
</cp:coreProperties>
</file>