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6 620,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07 278,3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45 110,8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445374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 938 484,5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30 938 484,50</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861 2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861 275,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3-12-28T12:02:00Z</dcterms:modified>
  <cp:revision>1021</cp:revision>
  <dc:subject/>
  <dc:title>ДЕПАРТАМЕНТ ЗДРАВООХРАНЕНИЯ ИВАНОВСКОЙ ОБЛАСТИ</dc:title>
</cp:coreProperties>
</file>