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4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t>105 245,25</w:t>
            </w:r>
          </w:p>
        </w:tc>
        <w:tc>
          <w:tcPr>
            <w:tcW w:w="1940" w:type="dxa"/>
            <w:tcBorders>
              <w:bottom w:val="single" w:sz="4" w:space="0" w:color="000000"/>
              <w:right w:val="single" w:sz="4" w:space="0" w:color="000000"/>
            </w:tcBorders>
          </w:tcPr>
          <w:p>
            <w:pPr>
              <w:pStyle w:val="Normal"/>
              <w:rPr/>
            </w:pPr>
            <w:r>
              <w:rPr/>
              <w:t>59 408,76</w:t>
            </w:r>
          </w:p>
        </w:tc>
        <w:tc>
          <w:tcPr>
            <w:tcW w:w="1940" w:type="dxa"/>
            <w:tcBorders>
              <w:bottom w:val="single" w:sz="4" w:space="0" w:color="000000"/>
              <w:right w:val="single" w:sz="4" w:space="0" w:color="000000"/>
            </w:tcBorders>
          </w:tcPr>
          <w:p>
            <w:pPr>
              <w:pStyle w:val="Normal"/>
              <w:rPr/>
            </w:pPr>
            <w:r>
              <w:rPr/>
              <w:t>6 678,02</w:t>
            </w:r>
          </w:p>
        </w:tc>
        <w:tc>
          <w:tcPr>
            <w:tcW w:w="1940" w:type="dxa"/>
            <w:tcBorders>
              <w:bottom w:val="single" w:sz="4" w:space="0" w:color="000000"/>
              <w:right w:val="single" w:sz="8" w:space="0" w:color="000000"/>
            </w:tcBorders>
          </w:tcPr>
          <w:p>
            <w:pPr>
              <w:pStyle w:val="Normal"/>
              <w:rPr/>
            </w:pPr>
            <w:r>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 609,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211,03</w:t>
            </w:r>
          </w:p>
        </w:tc>
        <w:tc>
          <w:tcPr>
            <w:tcW w:w="1940" w:type="dxa"/>
            <w:tcBorders>
              <w:bottom w:val="single" w:sz="4" w:space="0" w:color="000000"/>
              <w:right w:val="single" w:sz="4" w:space="0" w:color="000000"/>
            </w:tcBorders>
          </w:tcPr>
          <w:p>
            <w:pPr>
              <w:pStyle w:val="Normal"/>
              <w:jc w:val="center"/>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4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8 407,2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 028,3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8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2/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2/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753,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1 02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6/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7/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4</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1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5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6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37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5 245,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 761,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609,06</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486,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211,0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4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 062,2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647,42</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870,90</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 058,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 082,9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28,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7 870,9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6 514,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8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055,3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753,5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94 275,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1 02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19</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4</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19 069 573,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54 210,7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24 123 783,71</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8 444 043,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2 913 997,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02 057 547,4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5 544 247,4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6698492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2 892 8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 892 8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 331 230,1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54,09</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7772842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0 535 489,9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0 636 618,85</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471952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3 958 427,70</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4 014 908,65</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88297812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9 109 851,59</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9 277 638,63</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471952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 891 087,9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8 947 568,86</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273 4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273 47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820 2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820 25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90 3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90 3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01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01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843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843 4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779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779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146 54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146 54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97 2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97 24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19</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4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7 569,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4</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3 963,43</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3 963,43</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67,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67,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 194 135,64</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 194 135,64</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4</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817 1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2 610 3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817 1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2 610 3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1 319 020,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2 194 354,0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1 319 020,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2 194 354,0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2 194 135,64</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3 073 535,64</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2 194 135,64</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3 535,64</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46 95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746 95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708 288,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 708 288,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97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97 5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861 2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 861 275,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830 05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830 059,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493 9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493 90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12 119 07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3-12-28T11:58:00Z</dcterms:modified>
  <cp:revision>1024</cp:revision>
  <dc:subject/>
  <dc:title>ДЕПАРТАМЕНТ ЗДРАВООХРАНЕНИЯ ИВАНОВСКОЙ ОБЛАСТИ</dc:title>
</cp:coreProperties>
</file>