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аспоряжению Департамента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здравоохранения Ивановской област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29.03.2016  №  113   </w:t>
      </w:r>
    </w:p>
    <w:p>
      <w:pPr>
        <w:pStyle w:val="Normal"/>
        <w:ind w:left="284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Р Я Д О 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ления и утверждения плана финансово-хозяйственной деятельности  государственных учреждений Ивановской области, подведомственных Департаменту здравоохранения Иван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составления и утверждения плана финансово-хозяйственной деятельности (далее – План) государственных учреждений, подведомственных Департаменту здравоохранения Ивановской области (далее - учреждение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бюджетных средств без утвержденного в установленном порядке Плана не допускается, за исключением случаев, предусмотренных ст.190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л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лан на текущий (очередной) финансовый год составляется учреждением в рублях с точностью до двух знаков после запятой с разделением целых частей чисел на группы разрядов по форме, предусмотренной Приложением 1 к настоящему Порядк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цели деятельности учреждения в соответствии с законами Ивановской области, нормативными правовыми актами и уставо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вижимого и недвижимого имущества, закрепленного на праве оперативного управления за учреждением, на дату составления Пл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казатели по поступления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казатели по выплатам учрежд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казатели Плана по поступлениям и выплатам формируются учреждени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 представленной Департаментом здравоохранения Ивановской области (далее – Департамент) информации о планируемых объемах расходных обязательств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но тарифам на оказание медицинских услуг в системе обязательного медицинского страхования, доведенным в установленном Территориальным фондом обязательного медицинского страхования Ивановской области (далее – ТФОМС) порядк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лановые показатели по поступлениям формируются учреждением в соответствии с данным Порядком в разрез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государственным заданием государственных услуг (выполнением работ) (далее – государствен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целевых субсид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уплений от реализации ценных бумаг в случаях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убличных обязательств перед физическими лицами, подлежащих исполнению в денежной форме, полномочия по исполнению которых от имени Департамента переданы в установленном порядке учреждению (указываются справочн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едств обязательного медицинского страхов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указанные в абзацах втором, третьем, четвертом, шестом пункта 2.4. формируются учреждением на основании информации, представленной Департаментом на этапе формирования проекта бюджет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я, указанные в абзаце пятом пункта 2.4. рассчитываются из планируемого объема оказания услуг (выполнения работ) в соответствии с утвержденным государственным заданием и планируемой стоимости их реализ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о поступлениям указываю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 счет средств бюджета – в разрезе разделов, подразделов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 счет средств от приносящей доход деятельности – в разрезе видов по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 счет средств обязательного медицинского страхования – в разрезе видов медицинской помощ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выплатам формиру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объемы выплат, связанных с выполнением учреждением государственного задания, формируются с учетом нормативных затрат, определенных в установленном порядк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расходам (выплатам) учреждения за счет средств обязательного медицинского страхования формируются по форме, предусмотренной приложением 2 к настоящему Порядк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 Плану прилагаются Расчеты плановых показателей по расходам (выплатам)  на очередной/текущий финансовый год, используемых при формировании Плана по форме, предусмотренной Приложением 3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, в том числе нормативное штатное расписание и утвержденное штатное расписание, тарификация работников и т.д.) являются неотъемлемой частью пакета документов, прилагаемых к Плану. К расчетам по подстатье  КОСГУ   223   «Коммунальные услуги» прилагаются копии заключенных договоров на оказание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 предоставлении учреждению субсидии, имеющей целевое назначение (далее – целевая субсидия), учреждение составляет и представляет Департаменту в двух экземплярах Сведения об операциях с целевыми субсидиями, предоставленными учреждению (код формы документа по Общероссийскому классификатору управленческой документации 0501016) (далее – Сведения), по форме согласно Приложению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– аналитический код, присвоенный Департаментом для учета операций с целевой субсидией (далее – код субсид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и выплатам детализируются до уровня групп, статей и под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соответствующе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тверждения Пл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1. После утверждения в установленном порядке Закона Ивановской области об областном бюджете и доведения Департаментом до учреждений бюджетных ассигнований на текущий (очередной) финансовый год, а также подписания «Тарифного соглашения в сфере обязательного медицинского страхования на территории Ивановской области на очередной финансовый год», План (при необходимости, уточненный) утверждается руководителем учреждения в течение 15 рабочих дней, но не позднее 1 февраля текущего 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 Ответственность за полноту и достоверность сведений, указанных в Плане, несет руководитель учрежд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3. После утверждения руководителем плана финансово-хозяйственной деятельности учреждение представляет план в электронном виде в Программном комплексе «Бюджет-Смарт» в установленном порядке для согласования с Департаментом здравоохранения Ивановской области.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4. План составляется в одном экземпляре и остается в учреждении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3.5. Сведения   составляются  в двух экземплярах и представляются на утверждение в Департамент. После утверждения Департаментом здравоохранения Ивановской области Сведений учреждения, один экземпляр Сведений возвращается в учреждение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случае предоставления Сведений учреждением в органы Федерального казначейства (далее – ОФК) через систему удаленного финансового документооборота (СУФД), на утверждение в Департамент Сведения подаются с отметкой ОФК или с отметкой главного бухгалтера учреждения о представлении Сведений в электронном виде в ОФК (с указанием даты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Normal"/>
        <w:widowControl/>
        <w:tabs>
          <w:tab w:val="clear" w:pos="720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1.%2."/>
      <w:lvlJc w:val="left"/>
      <w:pPr>
        <w:tabs>
          <w:tab w:val="num" w:pos="3060"/>
        </w:tabs>
        <w:ind w:left="3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4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5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3:00Z</dcterms:created>
  <dc:creator>SEC</dc:creator>
  <dc:description/>
  <cp:keywords/>
  <dc:language>en-US</dc:language>
  <cp:lastModifiedBy>Фадеева Ирина Леонид.</cp:lastModifiedBy>
  <cp:lastPrinted>2016-03-30T10:42:00Z</cp:lastPrinted>
  <dcterms:modified xsi:type="dcterms:W3CDTF">2019-01-15T13:45:00Z</dcterms:modified>
  <cp:revision>18</cp:revision>
  <dc:subject/>
  <dc:title>УПРАВЛЕНИЕ ЗДРАВООХРАНЕНИЯ ИВАНОВСКОЙ ОБЛАСТИ</dc:title>
</cp:coreProperties>
</file>