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095</wp:posOffset>
            </wp:positionH>
            <wp:positionV relativeFrom="paragraph">
              <wp:posOffset>51435</wp:posOffset>
            </wp:positionV>
            <wp:extent cx="992505" cy="7258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ЗДРАВООХРАНЕНИЯ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u w:val="single"/>
        </w:rPr>
        <w:t xml:space="preserve"> №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Департамента здравоохранения Ивановской области от 29.03.2016 №113 «Об утверждении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финансов Российской Федерации от 13.12.2017 № 227н «О внесении изменений в Требования к плану финансово-хозяйственной деятельности государственного (муниципального) учреждения, утвержденные приказом Министерства финансов Российской Федерации от 28.07.2010 № 81н, и признании утратившими силу отдельных положений приказов Министерства финансов Российской Федерации по вопросам определения требований к плану финансово-хозяйственной деятельности», приказом Министерства финансов России от 29.11.2017 № 209н «Об утверждении Порядка применения классификации операций сектора государственного управления и в целях детализации расходов бюджетных учреждений, подведомственных Департаменту здравоохранения Иванов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аспоряжение Департамента здравоохранения Ивановской области от 29.03.2016 № 113 «Об утверждении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/>
        <w:t xml:space="preserve"> </w:t>
      </w:r>
      <w:r>
        <w:rPr>
          <w:sz w:val="28"/>
          <w:szCs w:val="28"/>
        </w:rPr>
        <w:t>Табл. 4 Приложения 1 к Порядку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, изложить в новой редакции согласно Приложению 1 к настоящему распоряж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я 3 к Порядку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, изложить в новой редакции согласно Приложению 2 к настоящему распоряж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вступает в силу с 01.01.2019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оставляю за собой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71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b/>
              </w:rPr>
              <w:t>Исполняющий обязанности члена Правительства Ивановской области - директора Департамента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я Ивановской области</w:t>
            </w:r>
          </w:p>
        </w:tc>
        <w:tc>
          <w:tcPr>
            <w:tcW w:w="487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.И. Сим</w:t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24" w:gutter="0" w:header="567" w:top="624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Style9">
    <w:name w:val="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276" w:before="24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9:00Z</dcterms:created>
  <dc:creator>LECH1</dc:creator>
  <dc:description/>
  <cp:keywords/>
  <dc:language>en-US</dc:language>
  <cp:lastModifiedBy>Горбачева</cp:lastModifiedBy>
  <cp:lastPrinted>2019-03-05T10:21:00Z</cp:lastPrinted>
  <dcterms:modified xsi:type="dcterms:W3CDTF">2019-03-05T06:22:00Z</dcterms:modified>
  <cp:revision>54</cp:revision>
  <dc:subject/>
  <dc:title>ДЕПАРТАМЕНТ ЗДРАВООХРАНЕНИЯ ИВАНОВСКОЙ ОБЛАСТИ</dc:title>
</cp:coreProperties>
</file>