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095</wp:posOffset>
            </wp:positionH>
            <wp:positionV relativeFrom="paragraph">
              <wp:posOffset>51435</wp:posOffset>
            </wp:positionV>
            <wp:extent cx="992505" cy="7258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ЗДРАВООХРАНЕНИЯ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u w:val="single"/>
        </w:rPr>
        <w:t xml:space="preserve"> №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Департамента здравоохранения Ивановской области от 29.03.2016 №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Законом Ивановской области от 07.12.2016 №112-ОЗ «Об областном бюджете на 2017 год и на плановый период 2018 и 2019 годов»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распоряжение Департамента здравоохранения Ивановской области от 29.03.2016 №113 «Об утверждении Порядка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1. В приложение 1к Порядку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, таблицы  3; 4; 4.1 изложить в новой редакции согласно приложению 1 к настоящему распоряж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2 к Порядку составления и утверждения плана финансово-хозяйственной деятельности государственных учреждений Ивановской области, подведомственных Департаменту здравоохранения Ивановской области, изложить в новой редакции согласно приложению 2 к настоящему распоряж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аспоряжение вступает в силу с 01.01.2017 го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020"/>
        <w:gridCol w:w="4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b/>
              </w:rPr>
              <w:t>И.о.  директора Департамента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дравоохранения 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.А. Аминодов</w:t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24" w:gutter="0" w:header="567" w:top="62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Style9">
    <w:name w:val="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276" w:before="24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9:00Z</dcterms:created>
  <dc:creator>LECH1</dc:creator>
  <dc:description/>
  <cp:keywords/>
  <dc:language>en-US</dc:language>
  <cp:lastModifiedBy>Горбачева</cp:lastModifiedBy>
  <cp:lastPrinted>2017-01-16T14:43:00Z</cp:lastPrinted>
  <dcterms:modified xsi:type="dcterms:W3CDTF">2017-01-16T12:48:00Z</dcterms:modified>
  <cp:revision>42</cp:revision>
  <dc:subject/>
  <dc:title>ДЕПАРТАМЕНТ ЗДРАВООХРАНЕНИЯ ИВАНОВСКОЙ ОБЛАСТИ</dc:title>
</cp:coreProperties>
</file>