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4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105 245,25</w:t>
            </w:r>
          </w:p>
        </w:tc>
        <w:tc>
          <w:tcPr>
            <w:tcW w:w="1940" w:type="dxa"/>
            <w:tcBorders>
              <w:bottom w:val="single" w:sz="4" w:space="0" w:color="000000"/>
              <w:right w:val="single" w:sz="4" w:space="0" w:color="000000"/>
            </w:tcBorders>
          </w:tcPr>
          <w:p>
            <w:pPr>
              <w:pStyle w:val="Normal"/>
              <w:rPr/>
            </w:pPr>
            <w:r>
              <w:rPr/>
              <w:t>59 408,76</w:t>
            </w:r>
          </w:p>
        </w:tc>
        <w:tc>
          <w:tcPr>
            <w:tcW w:w="1940" w:type="dxa"/>
            <w:tcBorders>
              <w:bottom w:val="single" w:sz="4" w:space="0" w:color="000000"/>
              <w:right w:val="single" w:sz="4" w:space="0" w:color="000000"/>
            </w:tcBorders>
          </w:tcPr>
          <w:p>
            <w:pPr>
              <w:pStyle w:val="Normal"/>
              <w:rPr/>
            </w:pPr>
            <w:r>
              <w:rPr/>
              <w:t>6 678,02</w:t>
            </w:r>
          </w:p>
        </w:tc>
        <w:tc>
          <w:tcPr>
            <w:tcW w:w="1940" w:type="dxa"/>
            <w:tcBorders>
              <w:bottom w:val="single" w:sz="4" w:space="0" w:color="000000"/>
              <w:right w:val="single" w:sz="8" w:space="0" w:color="000000"/>
            </w:tcBorders>
          </w:tcPr>
          <w:p>
            <w:pPr>
              <w:pStyle w:val="Normal"/>
              <w:rPr/>
            </w:pPr>
            <w:r>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 609,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211,0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4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8 407,2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028,3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2/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4</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1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5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3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5 245,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 761,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609,06</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486,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211,0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 062,2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494,34</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 640,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 804,5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 058,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006,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 597,6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5,6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28,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217,0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6 844,0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 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19</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4</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1 704 106,7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399,9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6 771 506,6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8 444 043,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2 913 997,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02 057 547,4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5 544 247,4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669849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 115 935,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6,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 116 221,85</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4 094 254,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094 254,16</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 331 230,1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54,09</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7591889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1 759 077,4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60 206,35</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23740775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8 458 745,80</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8 458 745,80</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2735767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 955 204,5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98 846,5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 054 051,13</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6775801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4 456 952,68</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6 779,0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503 731,71</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820 2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820 25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90 3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90 3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7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7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631 0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631 0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Хирургия/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19</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4</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3 963,43</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3 963,43</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67,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67,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 194 135,64</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 194 135,64</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4</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817 1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2 610 3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817 1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2 610 3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1 319 020,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2 194 354,0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1 319 020,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2 194 354,0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2 194 135,64</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3 073 535,64</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2 194 135,64</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3 535,64</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1 453 687,8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53 687,84</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1 6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1 6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3 475,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11 43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11 432,5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2 042,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4 970 072,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4 533 335,25</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98 78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98 78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436 73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436 737,5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85 806,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49 069,2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62 042,5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4 669 881,64</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3-06T15:51:00Z</cp:lastPrinted>
  <dcterms:modified xsi:type="dcterms:W3CDTF">2024-07-01T09:20:00Z</dcterms:modified>
  <cp:revision>1126</cp:revision>
  <dc:subject/>
  <dc:title>ДЕПАРТАМЕНТ ЗДРАВООХРАНЕНИЯ ИВАНОВСКОЙ ОБЛАСТИ</dc:title>
</cp:coreProperties>
</file>