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24.12.2024 № 771</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785,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1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7 348,0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651,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6 012,8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ациентов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7 271,26</w:t>
            </w:r>
          </w:p>
          <w:p>
            <w:pPr>
              <w:pStyle w:val="Normal"/>
              <w:jc w:val="center"/>
              <w:rPr>
                <w:bCs/>
                <w:sz w:val="16"/>
                <w:szCs w:val="16"/>
              </w:rPr>
            </w:pPr>
            <w:r>
              <w:rPr>
                <w:bCs/>
                <w:sz w:val="16"/>
                <w:szCs w:val="16"/>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90,6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2,22</w:t>
            </w:r>
          </w:p>
          <w:p>
            <w:pPr>
              <w:pStyle w:val="Normal"/>
              <w:jc w:val="center"/>
              <w:rPr>
                <w:sz w:val="16"/>
                <w:szCs w:val="16"/>
              </w:rPr>
            </w:pPr>
            <w:r>
              <w:rPr>
                <w:sz w:val="16"/>
                <w:szCs w:val="16"/>
              </w:rPr>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0,07</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731,6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исследований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771,05</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6,7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598,9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6,2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966,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68,62</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8 320,64</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176,47</w:t>
            </w:r>
          </w:p>
        </w:tc>
        <w:tc>
          <w:tcPr>
            <w:tcW w:w="1940" w:type="dxa"/>
            <w:tcBorders>
              <w:bottom w:val="single" w:sz="4" w:space="0" w:color="000000"/>
            </w:tcBorders>
            <w:shd w:fill="FFFFFF" w:val="clear"/>
          </w:tcPr>
          <w:p>
            <w:pPr>
              <w:pStyle w:val="Normal"/>
              <w:jc w:val="center"/>
              <w:rPr>
                <w:sz w:val="16"/>
                <w:szCs w:val="16"/>
              </w:rPr>
            </w:pPr>
            <w:r>
              <w:rPr>
                <w:sz w:val="16"/>
                <w:szCs w:val="16"/>
              </w:rPr>
              <w:t>482,2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104,5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3 223,7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956,0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0,22</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60,0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853,62</w:t>
            </w:r>
          </w:p>
        </w:tc>
        <w:tc>
          <w:tcPr>
            <w:tcW w:w="1940" w:type="dxa"/>
            <w:tcBorders>
              <w:bottom w:val="single" w:sz="4" w:space="0" w:color="000000"/>
            </w:tcBorders>
            <w:shd w:fill="FFFFFF" w:val="clear"/>
          </w:tcPr>
          <w:p>
            <w:pPr>
              <w:pStyle w:val="Normal"/>
              <w:jc w:val="center"/>
              <w:rPr>
                <w:sz w:val="16"/>
                <w:szCs w:val="16"/>
              </w:rPr>
            </w:pPr>
            <w:r>
              <w:rPr>
                <w:sz w:val="16"/>
                <w:szCs w:val="16"/>
              </w:rPr>
              <w:t>350,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31,3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1 213,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8 73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 324,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7 791,25</w:t>
            </w:r>
          </w:p>
        </w:tc>
        <w:tc>
          <w:tcPr>
            <w:tcW w:w="1940" w:type="dxa"/>
            <w:tcBorders>
              <w:bottom w:val="single" w:sz="4" w:space="0" w:color="000000"/>
              <w:right w:val="single" w:sz="4" w:space="0" w:color="000000"/>
            </w:tcBorders>
          </w:tcPr>
          <w:p>
            <w:pPr>
              <w:pStyle w:val="Normal"/>
              <w:jc w:val="center"/>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2 0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69 4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861 94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9 54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0 3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1/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60 6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2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0/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7 7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1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2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5 25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врология (нейрореабили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0 92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8/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4 6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4/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8 9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6/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3 3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4/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5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8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3 0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5 5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8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99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8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7</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518,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73 102,05</w:t>
            </w:r>
          </w:p>
          <w:p>
            <w:pPr>
              <w:pStyle w:val="Normal"/>
              <w:jc w:val="center"/>
              <w:rPr>
                <w:sz w:val="16"/>
                <w:szCs w:val="16"/>
              </w:rPr>
            </w:pPr>
            <w:r>
              <w:rPr>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16 285,30</w:t>
            </w:r>
          </w:p>
          <w:p>
            <w:pPr>
              <w:pStyle w:val="Normal"/>
              <w:jc w:val="center"/>
              <w:rPr>
                <w:sz w:val="16"/>
                <w:szCs w:val="16"/>
              </w:rPr>
            </w:pPr>
            <w:r>
              <w:rPr>
                <w:sz w:val="16"/>
                <w:szCs w:val="16"/>
              </w:rPr>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7 3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99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785,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102,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 348,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651,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 15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724,5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9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02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 012,8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Число пациент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3,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1,5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78,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pPr>
            <w:r>
              <w:rPr>
                <w:sz w:val="16"/>
                <w:szCs w:val="16"/>
              </w:rPr>
              <w:t>7 271,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1,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Клиническая лабораторная диагнос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bCs/>
                <w:sz w:val="16"/>
                <w:szCs w:val="16"/>
              </w:rPr>
            </w:pPr>
            <w:r>
              <w:rPr>
                <w:bCs/>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исследований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7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771,05</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2,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94,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10,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4,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9,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6,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6,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17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8,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2,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0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7,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1,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 320,6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95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3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44,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 223,7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85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445,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4,6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76,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7,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89</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 060,05</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1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021,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00,0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 293,28</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966,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82,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 209,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0,25</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1 485,59</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054,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969,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1 417,1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018,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8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0 72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459,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2 357,23</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 5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 977,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 0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2 232,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 4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 865,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6 50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61 9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5 729,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9 54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9 926,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6 57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0 3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 30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1</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0 830,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260 6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421,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22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5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 36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 8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72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 3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7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 59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3 0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 589,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1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7 12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05 7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5 5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2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963,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7 7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68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2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8 511,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5 25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Травматология и ортопедия</w:t>
            </w:r>
            <w:r>
              <w:rPr>
                <w:sz w:val="12"/>
                <w:szCs w:val="12"/>
              </w:rPr>
              <w:t xml:space="preserve"> 7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75 253,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34 6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2/неврология (нейрореабилитац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4 929,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0 92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нейрохирургия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Офтальмология 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9 811,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1 64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6 040,4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91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8 9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9 339,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5 5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7 415,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6 8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1</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1 597,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0 993,00</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6</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07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8 46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7</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3 102,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97 845,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6 285,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290 518,00</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 934,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7 38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0 547,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5 99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81"/>
        <w:gridCol w:w="1357"/>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Коэффициент выравнив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 520 920,9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67 393,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 588 314,4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1 286 507,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69 954,4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 756 461,6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3 483 772,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 970 472,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908 359,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042 429,00</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Число пациентов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545 953,8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545 953,8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61998965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289 559,2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646253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0238836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785006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77671779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039285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15 970,0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255983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720 861,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31955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99712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1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95251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85778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85695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27871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7382407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8765977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0 02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123074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5408297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234,0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752049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8813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8 492,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24503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7898216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8 026,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03382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157821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1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023078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110698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24,9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39312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3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31489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3763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6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56232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192846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1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776347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8,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8689131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66,6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58592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364572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457,1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383356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08,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4109634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59058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802271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820,3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2113750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76013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94,9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46746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007323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32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4907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43,2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8 431,66</w:t>
            </w:r>
          </w:p>
        </w:tc>
      </w:tr>
      <w:tr>
        <w:trPr>
          <w:trHeight w:val="28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508 872,7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5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9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 045 337,43</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 045 337,43</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3 384 86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3 384 86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2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7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pPr>
            <w:r>
              <w:rPr>
                <w:sz w:val="16"/>
                <w:szCs w:val="16"/>
              </w:rPr>
              <w:t>19 859 415,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536,4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9 859 951,42</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 055 4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 055 40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028 726,16</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028 726,1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9 49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39 566,2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070 982,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 070 982,2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860000О.99.0АД57АА650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исследований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83 500,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83 500,2</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10 524,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10 581,44</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19 64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019 64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2 951,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2 951,2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308 320,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308 320,4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96 91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96 91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54 81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54 81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9 38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 38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636 54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36 54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659 619,8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 659 636,63</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819 532,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19 532,08</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745 351,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745 351,1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1487844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863 468,0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863 468,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774910533</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6 587 029,2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36 587 029,24</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231200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140 923,91</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140 923,9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1279820522</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01 932,12</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261,6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21 193,77</w:t>
            </w:r>
          </w:p>
          <w:p>
            <w:pPr>
              <w:pStyle w:val="Normal"/>
              <w:jc w:val="center"/>
              <w:rPr>
                <w:sz w:val="16"/>
                <w:szCs w:val="16"/>
              </w:rPr>
            </w:pPr>
            <w:r>
              <w:rPr>
                <w:sz w:val="16"/>
                <w:szCs w:val="16"/>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18628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20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11 827,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141 32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141 32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9 841 3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9 841 3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2 785 1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2 785 1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 161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 161 2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797 2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797 2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1 6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1 65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8 2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8 22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2/неврология (нейроре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 92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 927,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Травматология и ортопедия</w:t>
            </w:r>
            <w:r>
              <w:rPr>
                <w:sz w:val="16"/>
                <w:szCs w:val="16"/>
              </w:rPr>
              <w:t xml:space="preserve"> 7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нейрохирургия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18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18 8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Офтальмология 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5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5 1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Эндокринология</w:t>
            </w:r>
            <w:r>
              <w:rPr>
                <w:sz w:val="16"/>
                <w:szCs w:val="16"/>
              </w:rPr>
              <w:t xml:space="preserve"> 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r>
      <w:tr>
        <w:trPr>
          <w:trHeight w:val="3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Нейрохирургия 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3"/>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1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 61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3 31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pPr>
            <w:r>
              <w:rPr>
                <w:color w:val="000000"/>
                <w:sz w:val="16"/>
                <w:szCs w:val="16"/>
                <w:lang w:eastAsia="ru-RU"/>
              </w:rPr>
              <w:t>Онкология 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193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93 62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pPr>
            <w:r>
              <w:rPr>
                <w:color w:val="000000"/>
                <w:sz w:val="16"/>
                <w:szCs w:val="16"/>
                <w:lang w:eastAsia="ru-RU"/>
              </w:rPr>
              <w:t>Онкология 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85 839 606,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85 839 606,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pPr>
            <w:r>
              <w:rPr>
                <w:color w:val="000000"/>
                <w:sz w:val="16"/>
                <w:szCs w:val="16"/>
                <w:lang w:eastAsia="ru-RU"/>
              </w:rPr>
              <w:t>Онкология 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25 779 34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25 779 34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 902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 902 1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Родильный дом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817,48</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8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16 208,4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8 491,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8 491,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576 160,62</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576 160,62</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36 528,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36 528,8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27 396,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27 396,6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516 208,4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021 824,7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21,70</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3 022 646,48</w:t>
            </w:r>
          </w:p>
          <w:p>
            <w:pPr>
              <w:pStyle w:val="Normal"/>
              <w:jc w:val="center"/>
              <w:rPr>
                <w:sz w:val="16"/>
                <w:szCs w:val="16"/>
              </w:rPr>
            </w:pPr>
            <w:r>
              <w:rPr>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headerReference w:type="first" r:id="rId3"/>
      <w:type w:val="nextPage"/>
      <w:pgSz w:orient="landscape" w:w="16838" w:h="11906"/>
      <w:pgMar w:left="1559" w:right="127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character" w:styleId="Style14">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5-07-17T17:04:00Z</cp:lastPrinted>
  <dcterms:modified xsi:type="dcterms:W3CDTF">2025-07-17T14:06:00Z</dcterms:modified>
  <cp:revision>1451</cp:revision>
  <dc:subject/>
  <dc:title>ДЕПАРТАМЕНТ ЗДРАВООХРАНЕНИЯ ИВАНОВСКОЙ ОБЛАСТИ</dc:title>
</cp:coreProperties>
</file>