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4 018,0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2 622,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208,6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1 272,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224,2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47,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00,1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987,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326,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3,3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767,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999,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9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80,19</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997,2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309,97</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1 339,8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04,99</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 01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 622,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208,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24,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 272,4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3,5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5,22</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2,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9,4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0,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7,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7,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2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69,8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767,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1,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7,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4,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9,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7,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2 79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309,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997,28</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 30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339,8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865,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4,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0,9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444,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1,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3,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 644,5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184,89</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40,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804,5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4,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4,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02,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521,3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5,6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217,0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6 844,0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0</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3 676 449,1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541,6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8 743 990,8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71 557,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4 341 511,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0 370 296,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13 856 996,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827 10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961 175,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53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065 566,8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7 905 139,75</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8913858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376 230,7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72 176 928,1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6411582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18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713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571161771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354 873,3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354 873,30</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6678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24396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73461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3917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369553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65092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6452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117,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1 190,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789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827223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953958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07743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4291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53396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083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08635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97657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63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32113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661809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 419 988,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420 275,2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512 088,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2 088,6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5 305 2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305 28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 377 34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 377 34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785 74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435 80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320 83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320 83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946 09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946 092,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998 12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998 126,8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637 855,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637 855,52</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69 5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69 56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112 9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112 92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3 6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3 66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874 876,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74 876,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487 56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 487 584,74</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121 023,4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121 023,4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942844029</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431 653,40</w:t>
            </w:r>
          </w:p>
          <w:p>
            <w:pPr>
              <w:pStyle w:val="Normal"/>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431 653,40</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25726781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458 745,8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8 458 745,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81358080</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92 933,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9 670,6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 482 604,08</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700424802</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456 95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779,0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503 731,71</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15 18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15 18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64 1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64 17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538 0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538 08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22 6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22 672,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793 5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96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819 52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694 0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694 029,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731 1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731 1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 0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 00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0</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828 77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828 77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908 0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908 08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7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4 821 342,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242,28</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5 695 585,0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4 821 342,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242,28</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5 695 585,0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2 709 308,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709 308,7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2 709 308,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709 308,7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34 618,2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34 618,2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2 042,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87 284,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987 284,5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66 538,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66 538,7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85 401,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585 401,6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9-11T15:42:00Z</cp:lastPrinted>
  <dcterms:modified xsi:type="dcterms:W3CDTF">2024-12-17T08:17:00Z</dcterms:modified>
  <cp:revision>1191</cp:revision>
  <dc:subject/>
  <dc:title>ДЕПАРТАМЕНТ ЗДРАВООХРАНЕНИЯ ИВАНОВСКОЙ ОБЛАСТИ</dc:title>
</cp:coreProperties>
</file>