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 xml:space="preserve">Базовые нормативы затрат на оказание государственных услуг, </w:t>
      </w:r>
      <w:r>
        <w:rPr>
          <w:bCs/>
          <w:sz w:val="28"/>
          <w:szCs w:val="28"/>
          <w:lang w:eastAsia="ru-RU"/>
        </w:rPr>
        <w:t>оказываемых государственными учреждениями, подведомственными Департаменту здравоохранения Ивановской области, на 2026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9 408,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678,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r>
              <w:rPr/>
              <w:t xml:space="preserve"> </w:t>
            </w:r>
            <w:r>
              <w:rPr>
                <w:color w:val="000000"/>
                <w:sz w:val="16"/>
                <w:szCs w:val="16"/>
                <w:lang w:eastAsia="ru-RU"/>
              </w:rPr>
              <w:t>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r>
            <w:r>
              <w:rPr/>
              <w:t xml:space="preserve"> </w:t>
            </w:r>
            <w:r>
              <w:rPr>
                <w:color w:val="000000"/>
                <w:sz w:val="16"/>
                <w:szCs w:val="16"/>
                <w:lang w:eastAsia="ru-RU"/>
              </w:rPr>
              <w:t>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5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0 390,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 011,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8/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8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2/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 5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6/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4</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6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 75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 116,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138,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50</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31,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732,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8,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27,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6,1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 127,3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4,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6 514,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8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 271,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786,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5 5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4 50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1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6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6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5 637 832,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97 986,59</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30 635 819,09</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96 744 107,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1 214 061,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05 698 832,2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669849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45 331 257,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4,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82,32</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2833720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1 744 966,97</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1 846 095,9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4 599 602,7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4 656 083,7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3791396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9 845 831,48</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013 618,5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129 031,0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 185 512,02</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379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379 2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273 4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273 47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668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668 56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865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865 9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655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655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779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779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97 2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97 24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 736 0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 736 030,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413 3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413 328,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6</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6 335 271,25</w:t>
            </w:r>
          </w:p>
        </w:tc>
        <w:tc>
          <w:tcPr>
            <w:tcW w:w="1772" w:type="dxa"/>
            <w:tcBorders>
              <w:top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826,59</w:t>
            </w:r>
          </w:p>
        </w:tc>
        <w:tc>
          <w:tcPr>
            <w:tcW w:w="1772"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26 342 097,84</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46 95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746 95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708 288,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 708 288,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97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97 5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258 061,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826,59</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264 888,34</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830 05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830 059,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493 9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493 90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12 119 0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4-05-22T09:22:00Z</dcterms:modified>
  <cp:revision>1036</cp:revision>
  <dc:subject/>
  <dc:title>ДЕПАРТАМЕНТ ЗДРАВООХРАНЕНИЯ ИВАНОВСКОЙ ОБЛАСТИ</dc:title>
</cp:coreProperties>
</file>