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4 год</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8</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9 854,5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4 018,0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 678,0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 981,6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22 622,1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6 118,2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7 700,7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9 208,6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773,1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1 272,4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 224,2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224,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47,8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00,1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 субъекта Российской Федерац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873,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987,6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 субъекта Российской Федерации</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1 502,4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326,4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934" w:type="dxa"/>
            <w:tcBorders>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 xml:space="preserve"> </w:t>
            </w:r>
            <w:r>
              <w:rPr>
                <w:color w:val="000000"/>
                <w:sz w:val="16"/>
                <w:szCs w:val="16"/>
                <w:lang w:eastAsia="ru-RU"/>
              </w:rPr>
              <w:t>Первичная медико-санитарная помощь в части профилактики</w:t>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69,8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93,3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767,1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999,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9,11</w:t>
            </w:r>
          </w:p>
        </w:tc>
        <w:tc>
          <w:tcPr>
            <w:tcW w:w="1940" w:type="dxa"/>
            <w:tcBorders>
              <w:bottom w:val="single" w:sz="4" w:space="0" w:color="000000"/>
              <w:right w:val="single" w:sz="8" w:space="0" w:color="000000"/>
            </w:tcBorders>
          </w:tcPr>
          <w:p>
            <w:pPr>
              <w:pStyle w:val="Normal"/>
              <w:jc w:val="center"/>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667,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797,5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880,19</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6 997,28</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 309,97</w:t>
            </w:r>
          </w:p>
        </w:tc>
        <w:tc>
          <w:tcPr>
            <w:tcW w:w="1940" w:type="dxa"/>
            <w:tcBorders>
              <w:bottom w:val="single" w:sz="4" w:space="0" w:color="000000"/>
            </w:tcBorders>
            <w:shd w:fill="FFFFFF" w:val="clear"/>
          </w:tcPr>
          <w:p>
            <w:pPr>
              <w:pStyle w:val="Normal"/>
              <w:jc w:val="center"/>
              <w:rPr>
                <w:sz w:val="16"/>
                <w:szCs w:val="16"/>
              </w:rPr>
            </w:pPr>
            <w:r>
              <w:rPr>
                <w:sz w:val="16"/>
                <w:szCs w:val="16"/>
              </w:rPr>
              <w:t>468,2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072,6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1 339,83</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 304,99</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4,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2 542,11</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594,61</w:t>
            </w:r>
          </w:p>
        </w:tc>
        <w:tc>
          <w:tcPr>
            <w:tcW w:w="1940" w:type="dxa"/>
            <w:tcBorders>
              <w:bottom w:val="single" w:sz="4" w:space="0" w:color="000000"/>
            </w:tcBorders>
            <w:shd w:fill="FFFFFF" w:val="clear"/>
          </w:tcPr>
          <w:p>
            <w:pPr>
              <w:pStyle w:val="Normal"/>
              <w:jc w:val="center"/>
              <w:rPr>
                <w:sz w:val="16"/>
                <w:szCs w:val="16"/>
              </w:rPr>
            </w:pPr>
            <w:r>
              <w:rPr>
                <w:sz w:val="16"/>
                <w:szCs w:val="16"/>
              </w:rPr>
              <w:t>340,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391,1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8 407,2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306,8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6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 028,3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0 358,2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260,1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2/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9 9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3/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7 5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05 0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54/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6 0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3/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9 7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42/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 5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5 07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1 84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7/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3 1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8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71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6/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5 61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1/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6/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0/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3 00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7/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49 89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2/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423 2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1/</w:t>
            </w:r>
            <w:r>
              <w:rPr/>
              <w:t xml:space="preserve"> </w:t>
            </w:r>
            <w:r>
              <w:rPr>
                <w:sz w:val="16"/>
                <w:szCs w:val="16"/>
              </w:rPr>
              <w:t>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3/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0 11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2/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3 7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0 25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9/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1 9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0/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4/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83 15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5</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4 8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5</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1 9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0</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4 03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59</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70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60</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9 0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4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 018,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6 678,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37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9 854,51</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2 622,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 118,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4 761,5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7 981,65</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 208,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7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486,2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 700,77</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24,2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30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 272,47</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63,5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6,8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5,22</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2,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89,4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6,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0,05</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7,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873,1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Проведение углубленных медицинских обследований спортсменов спортивных сборных команд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2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 502,40</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профилакт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69,81</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9,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 767,12</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1,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51,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5,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9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7,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6,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6</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74,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9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9,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9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9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7,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97,56</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309,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15,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7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4,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997,28</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 30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81,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 339,83</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 594,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64,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62</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0,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38,1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26,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1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42,11</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2"/>
                <w:szCs w:val="12"/>
                <w:lang w:eastAsia="ru-RU"/>
              </w:rPr>
              <w:t>Сестринское дело</w:t>
              <w:br/>
              <w:t>Акушерское дело</w:t>
              <w:br/>
              <w:t>Лечебное дело</w:t>
            </w:r>
          </w:p>
          <w:p>
            <w:pPr>
              <w:pStyle w:val="Normal"/>
              <w:suppressAutoHyphens w:val="false"/>
              <w:jc w:val="center"/>
              <w:rPr>
                <w:color w:val="000000"/>
                <w:sz w:val="12"/>
                <w:szCs w:val="12"/>
                <w:lang w:eastAsia="ru-RU"/>
              </w:rPr>
            </w:pPr>
            <w:r>
              <w:rPr>
                <w:color w:val="000000"/>
                <w:sz w:val="12"/>
                <w:szCs w:val="12"/>
                <w:lang w:eastAsia="ru-RU"/>
              </w:rP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865,1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634,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50,9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444,3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1,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3,2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6,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 644,5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 184,89</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5,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640,6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 432,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6 804,5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614,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804,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102,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52 521,31</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9,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5,6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90,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6,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 428,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217,0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6 844,01</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 6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 9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 466,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7 5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27 827,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5 0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39,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3 857,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6 879,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6 0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41 762,14</w:t>
            </w:r>
          </w:p>
        </w:tc>
        <w:tc>
          <w:tcPr>
            <w:tcW w:w="1145" w:type="dxa"/>
            <w:tcBorders>
              <w:top w:val="single" w:sz="4" w:space="0" w:color="000000"/>
              <w:bottom w:val="single" w:sz="4" w:space="0" w:color="000000"/>
              <w:right w:val="single" w:sz="4" w:space="0" w:color="000000"/>
            </w:tcBorders>
          </w:tcPr>
          <w:p>
            <w:pPr>
              <w:pStyle w:val="Normal"/>
              <w:jc w:val="center"/>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 98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9 7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4 358,6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8 5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78/</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5 238,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75 07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 202,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 515,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 74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 25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 11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1/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 91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9 554,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51 9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298,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4 52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3 15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 142,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1 84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3 34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3 1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0,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1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8 869,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35 61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0/</w:t>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 487,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3 00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2 225,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942,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9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Хирургия 8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374,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49 89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 484,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4 09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2/</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 78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3 2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8 61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7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8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9 177,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4 8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5</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 581,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1 9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0</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1,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4 03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 535,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70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3 900,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39 0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4</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23 676 449,17</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67 541,6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28 743 990,80</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9 871 557,5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04 341 511,9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10 370 296,6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13 856 996,6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 827 105,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3 961 175,5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6988532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7 065 566,8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7 905 139,75</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561998965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9 559,27</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28913858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1 376 230,76</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72 176 928,19</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7,580238836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596 787,6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064115822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18 65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713 4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87767177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571161771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354 873,3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354 873,30</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6825598313</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166787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243961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573461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485778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7139174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1227871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33695534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876597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3650928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54082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645263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9 117,8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71 190,8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388134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3789840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789821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5827223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9157821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953958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1110698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521786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339312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7077436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123763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429177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192846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5533964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8689131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710830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136457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5086357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410963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197657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9802271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61863896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476013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321134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007323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521786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349076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86618098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08 872,7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0839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 932 077,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6,8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932 363,85</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0839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5 305 28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5 305 28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вичная медико-санитарная помощь в части профил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100000003005102</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9 377 34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 377 34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785 740,8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7 435 809,4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070 982,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3 070 982,2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320 836,8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320 836,8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946 09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5 946 092,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998 126,8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 998 126,8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2 637 855,52</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637 855,52</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069 5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 069 56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112 92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 112 924,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33 6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33 66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874 876,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 874 876,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6 487 560,8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3,9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6 487 584,74</w:t>
            </w:r>
          </w:p>
        </w:tc>
      </w:tr>
      <w:tr>
        <w:trPr>
          <w:trHeight w:val="1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2 121 023,44</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2 121 023,44</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 026 950,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6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 026 953,0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942844029</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6 431 653,40</w:t>
            </w:r>
          </w:p>
          <w:p>
            <w:pPr>
              <w:pStyle w:val="Normal"/>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6 431 653,40</w:t>
            </w:r>
          </w:p>
          <w:p>
            <w:pPr>
              <w:pStyle w:val="Normal"/>
              <w:jc w:val="center"/>
              <w:rPr>
                <w:sz w:val="16"/>
                <w:szCs w:val="16"/>
              </w:rPr>
            </w:pPr>
            <w:r>
              <w:rPr>
                <w:sz w:val="16"/>
                <w:szCs w:val="16"/>
              </w:rPr>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257267817</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8 458 745,80</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8 458 745,80</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781358080</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 392 933,3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9 670,6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 482 604,08</w:t>
            </w:r>
          </w:p>
          <w:p>
            <w:pPr>
              <w:pStyle w:val="Normal"/>
              <w:jc w:val="center"/>
              <w:rPr>
                <w:sz w:val="16"/>
                <w:szCs w:val="16"/>
              </w:rPr>
            </w:pPr>
            <w:r>
              <w:rPr>
                <w:sz w:val="16"/>
                <w:szCs w:val="16"/>
              </w:rPr>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700424802</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456 952,6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6 779,03</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 503 731,71</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49 77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49 77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75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75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915 18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915 183,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64 1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64 172,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40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40 8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 538 08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 538 082,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922 6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922 672,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78</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5 0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5 070,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793 55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969,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819 521,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2</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592 9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592 992,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5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5 04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613 6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613 696,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694 02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694 029,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123 6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123 63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 731 1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 731 17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093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093 0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55 9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55 9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1 76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1 76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6 00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6 00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4 8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4 84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9 31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9 311,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Хирургия/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97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97 8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0 1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0 19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36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36 08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2</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86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86 0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20</w:t>
            </w:r>
          </w:p>
        </w:tc>
        <w:tc>
          <w:tcPr>
            <w:tcW w:w="1417" w:type="dxa"/>
            <w:tcBorders>
              <w:top w:val="single" w:sz="4" w:space="0" w:color="000000"/>
              <w:bottom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828 77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828 771,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25</w:t>
            </w:r>
          </w:p>
        </w:tc>
        <w:tc>
          <w:tcPr>
            <w:tcW w:w="1417" w:type="dxa"/>
            <w:tcBorders>
              <w:top w:val="single" w:sz="4" w:space="0" w:color="000000"/>
              <w:bottom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 908 08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 908 089,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5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410 0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410 012,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6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057 0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057 03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0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00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7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7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4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956,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2 365,45</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956,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2 365,45</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643,7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431,9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4 414,87</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643,7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431,9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4 414,87</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11,3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95,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925,3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11,3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95,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925,3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 750 330,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3 617 498,57</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 750 330,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3 617 498,57</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384,1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25,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16,9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101,9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754,5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9,7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142,1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0,0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695,8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870,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803,5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869,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 158,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4</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473 09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0 983 200,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473 09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0 983 200,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2 074 3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4 867 53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2 074 3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4 867 53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14 821 342,81</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4 242,28</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15 695 585,09</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14 821 342,81</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4 242,28</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5 695 585,09</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6"/>
                <w:szCs w:val="16"/>
                <w:lang w:eastAsia="ru-RU"/>
              </w:rPr>
              <w:t>Судебно -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2 709 308,7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 709 308,7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2 709 308,7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 709 308,7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3 617 498,57</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44 496 898,57</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3 617 498,57</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4 496 898,57</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5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11 453 687,84</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11 453 687,8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 453 687,84</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 453 687,84</w:t>
            </w:r>
          </w:p>
        </w:tc>
      </w:tr>
      <w:tr>
        <w:trPr>
          <w:trHeight w:val="171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3 112,16</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6 774 712,1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112,16</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6 774 712,1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6 771 6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6 771 6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772" w:type="dxa"/>
            <w:tcBorders>
              <w:top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34 618,2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34 618,2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183 68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183 687,5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11 43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11 432,5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62 04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2 042,5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987 284,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987 284,5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86 12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86 127,5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24 08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524 085,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73 475,0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24 08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524 085,0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266 538,7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266 538,75</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62 04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62 042,5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585 401,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2 585 401,6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4-09-11T15:42:00Z</cp:lastPrinted>
  <dcterms:modified xsi:type="dcterms:W3CDTF">2024-11-11T14:08:00Z</dcterms:modified>
  <cp:revision>1188</cp:revision>
  <dc:subject/>
  <dc:title>ДЕПАРТАМЕНТ ЗДРАВООХРАНЕНИЯ ИВАНОВСКОЙ ОБЛАСТИ</dc:title>
</cp:coreProperties>
</file>