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6-2027 годы</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634,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59,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6 461,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035,2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7 485,2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r>
              <w:rPr/>
              <w:t xml:space="preserve"> </w:t>
            </w:r>
            <w:r>
              <w:rPr>
                <w:color w:val="000000"/>
                <w:sz w:val="16"/>
                <w:szCs w:val="16"/>
                <w:lang w:eastAsia="ru-RU"/>
              </w:rPr>
              <w:t>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r>
            <w:r>
              <w:rPr/>
              <w:t xml:space="preserve"> </w:t>
            </w:r>
            <w:r>
              <w:rPr>
                <w:color w:val="000000"/>
                <w:sz w:val="16"/>
                <w:szCs w:val="16"/>
                <w:lang w:eastAsia="ru-RU"/>
              </w:rPr>
              <w:t>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w:t>
            </w:r>
          </w:p>
          <w:p>
            <w:pPr>
              <w:pStyle w:val="Normal"/>
              <w:jc w:val="center"/>
              <w:rPr/>
            </w:pPr>
            <w:r>
              <w:rPr>
                <w:sz w:val="16"/>
                <w:szCs w:val="16"/>
              </w:rPr>
              <w:t>(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808,3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25,64</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1,0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54,7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70,67</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7 791,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824,75</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2 569,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534,7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3 664,6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717,1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r>
          </w:p>
          <w:p>
            <w:pPr>
              <w:pStyle w:val="Normal"/>
              <w:suppressAutoHyphens w:val="false"/>
              <w:jc w:val="center"/>
              <w:rPr>
                <w:color w:val="000000"/>
                <w:sz w:val="16"/>
                <w:szCs w:val="16"/>
                <w:lang w:eastAsia="ru-RU"/>
              </w:rPr>
            </w:pPr>
            <w:r>
              <w:rPr>
                <w:color w:val="000000"/>
                <w:sz w:val="16"/>
                <w:szCs w:val="16"/>
                <w:lang w:eastAsia="ru-RU"/>
              </w:rPr>
              <w:t>Лечебное</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7 939,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3 427,4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2 077,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2 47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634,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 059,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503,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6 461,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35,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 428,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476,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49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 485,2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0,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3,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08,3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9,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8,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5,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8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2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94,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 791,4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53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569,5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 664,6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r>
          </w:p>
          <w:p>
            <w:pPr>
              <w:pStyle w:val="Normal"/>
              <w:suppressAutoHyphens w:val="false"/>
              <w:jc w:val="center"/>
              <w:rPr/>
            </w:pPr>
            <w:r>
              <w:rPr>
                <w:color w:val="000000"/>
                <w:sz w:val="12"/>
                <w:szCs w:val="12"/>
                <w:lang w:eastAsia="ru-RU"/>
              </w:rPr>
              <w:t>Лечебное</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27,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86,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895,7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1 615,1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27,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1,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9 448,29</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78,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035,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906,33</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78,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52 78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4 303,3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2027 годы</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09 134 601,1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9,9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4 202 001,08</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7 028 974,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1 498 928,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7 312 099,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0 798 799,0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 865 438,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7 999 508,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646253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500003003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785006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100003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039285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815 970,0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3195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99712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9525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8569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1738240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12307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75204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2450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03382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02307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3148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56232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77634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5859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3833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5905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211375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46746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 731 07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731 361,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384 8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 762 772,3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762 772,3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789 774,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 789 774,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783 987,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34 055,8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870 359,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870 359,52</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488 741,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488 741,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171 840,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171 840,52</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979 9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979 9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249 4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249 4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564 2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564 28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3 97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53 97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280 47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80 472,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2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8 659 615,7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8 659 639,69</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2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819 527,12</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819 527,12</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745 3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745 350,40</w:t>
              <w:tab/>
              <w:t>2,6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r>
          </w:p>
          <w:p>
            <w:pPr>
              <w:pStyle w:val="Normal"/>
              <w:suppressAutoHyphens w:val="false"/>
              <w:jc w:val="center"/>
              <w:rPr/>
            </w:pPr>
            <w:r>
              <w:rPr>
                <w:color w:val="000000"/>
                <w:sz w:val="16"/>
                <w:szCs w:val="16"/>
                <w:lang w:eastAsia="ru-RU"/>
              </w:rPr>
              <w:t>Лечебное дело</w:t>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18230615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9 107 240,2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9 107 240,2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2870752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4 798 351,02</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34 798 351,02</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8016100100001001100</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63039517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544 077,9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544 077,9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4046019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89 596,6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259,74</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908 856,36</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4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Хирур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2027 годы</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b/>
                <w:b/>
                <w:color w:val="000000"/>
                <w:sz w:val="16"/>
                <w:szCs w:val="16"/>
                <w:lang w:eastAsia="ru-RU"/>
              </w:rPr>
            </w:pPr>
            <w:r>
              <w:rPr>
                <w:b/>
                <w:color w:val="000000"/>
                <w:sz w:val="16"/>
                <w:szCs w:val="16"/>
                <w:lang w:eastAsia="ru-RU"/>
              </w:rPr>
            </w:r>
          </w:p>
        </w:tc>
        <w:tc>
          <w:tcPr>
            <w:tcW w:w="1345" w:type="dxa"/>
            <w:tcBorders>
              <w:top w:val="single" w:sz="4" w:space="0" w:color="000000"/>
              <w:bottom w:val="single" w:sz="8"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45 661,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45 661,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3 698,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26 980,5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426 980,5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2 830,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2 830,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95 295,23</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95 295,23</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67 499,1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167 499,18</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4-12-25T07:14:00Z</dcterms:modified>
  <cp:revision>1121</cp:revision>
  <dc:subject/>
  <dc:title>ДЕПАРТАМЕНТ ЗДРАВООХРАНЕНИЯ ИВАНОВСКОЙ ОБЛАСТИ</dc:title>
</cp:coreProperties>
</file>