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 912,4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3 438,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0 023,3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2 489,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9 4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4/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6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4 6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3/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7 65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red"/>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9/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9/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highlight w:val="yellow"/>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3/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red"/>
              </w:rPr>
            </w:pPr>
            <w:r>
              <w:rPr>
                <w:sz w:val="16"/>
                <w:szCs w:val="16"/>
              </w:rPr>
              <w:t>267 65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38,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565,3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438,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4,1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 411,08</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89,9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852,16</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89,9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2 24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0 341,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9 4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4</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6/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 86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80/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3/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 141,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 65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6 418,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6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8 44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5 253,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34 6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9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141,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7 65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 836,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1 286 507,2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7 042 429,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646253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785006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039285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815 970,0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3195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99712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9525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8569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1738240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12307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75204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2450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03382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02307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3148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56232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77634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5859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3833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5905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211375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46746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045 337,4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045 337,4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384 8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9 914 81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36,4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 915 351,42</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028 726,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28 726,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10 52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019 6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772 951,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308 320,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796 91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796 91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454 81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454 81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9 38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636 5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636 54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69766902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6 401 375,5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 401 375,5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014943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3 286 764,4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33 286 764,4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4339879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194 869,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194 869,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91407570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770 454,7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260,78</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789 715,54</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6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044,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69 7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69 774,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979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979 28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11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11 64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4</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45 1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045 1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978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978 0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21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21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2 94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2 941,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34 4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34 415,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Хирургия 9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 6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 658,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49 2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49 2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5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51 1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7 8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7 8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34 6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34 67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179 2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179 2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9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53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53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 5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53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53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80 64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80 649,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5</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1</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6</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45 661,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45 661,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3 698,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26 980,5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426 980,5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2 830,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2 830,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95 295,23</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95 295,23</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67 499,1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167 499,18</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3-06T15:51:00Z</cp:lastPrinted>
  <dcterms:modified xsi:type="dcterms:W3CDTF">2024-12-03T09:13:00Z</dcterms:modified>
  <cp:revision>1307</cp:revision>
  <dc:subject/>
  <dc:title>ДЕПАРТАМЕНТ ЗДРАВООХРАНЕНИЯ ИВАНОВСКОЙ ОБЛАСТИ</dc:title>
</cp:coreProperties>
</file>