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6 620,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07 278,3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45 110,8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445374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6 903 030,0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410,54</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26 908 440,54</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825 82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10,54</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831 231,04</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5-22T09:19:00Z</dcterms:modified>
  <cp:revision>1033</cp:revision>
  <dc:subject/>
  <dc:title>ДЕПАРТАМЕНТ ЗДРАВООХРАНЕНИЯ ИВАНОВСКОЙ ОБЛАСТИ</dc:title>
</cp:coreProperties>
</file>