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6-2027 годы</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7 781,5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 634,8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059,0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88 405,7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6 461,8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035,2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2 529,0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948,0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72,1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7 485,2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001,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467,48</w:t>
            </w:r>
          </w:p>
        </w:tc>
        <w:tc>
          <w:tcPr>
            <w:tcW w:w="1940" w:type="dxa"/>
            <w:tcBorders>
              <w:bottom w:val="single" w:sz="4" w:space="0" w:color="000000"/>
              <w:right w:val="single" w:sz="8" w:space="0" w:color="000000"/>
            </w:tcBorders>
          </w:tcPr>
          <w:p>
            <w:pPr>
              <w:pStyle w:val="Normal"/>
              <w:jc w:val="center"/>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37,9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87,4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r>
              <w:rPr/>
              <w:t xml:space="preserve"> </w:t>
            </w:r>
            <w:r>
              <w:rPr>
                <w:color w:val="000000"/>
                <w:sz w:val="16"/>
                <w:szCs w:val="16"/>
                <w:lang w:eastAsia="ru-RU"/>
              </w:rPr>
              <w:t>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r>
            <w:r>
              <w:rPr/>
              <w:t xml:space="preserve"> </w:t>
            </w:r>
            <w:r>
              <w:rPr>
                <w:color w:val="000000"/>
                <w:sz w:val="16"/>
                <w:szCs w:val="16"/>
                <w:lang w:eastAsia="ru-RU"/>
              </w:rPr>
              <w:t>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 741,6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634,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w:t>
            </w:r>
          </w:p>
          <w:p>
            <w:pPr>
              <w:pStyle w:val="Normal"/>
              <w:jc w:val="center"/>
              <w:rPr/>
            </w:pPr>
            <w:r>
              <w:rPr>
                <w:sz w:val="16"/>
                <w:szCs w:val="16"/>
              </w:rPr>
              <w:t>(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5,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 808,3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567,21</w:t>
            </w:r>
          </w:p>
        </w:tc>
        <w:tc>
          <w:tcPr>
            <w:tcW w:w="1940" w:type="dxa"/>
            <w:tcBorders>
              <w:bottom w:val="single" w:sz="4" w:space="0" w:color="000000"/>
              <w:right w:val="single" w:sz="4" w:space="0" w:color="000000"/>
            </w:tcBorders>
          </w:tcPr>
          <w:p>
            <w:pPr>
              <w:pStyle w:val="Normal"/>
              <w:jc w:val="center"/>
              <w:rPr/>
            </w:pPr>
            <w:r>
              <w:rPr>
                <w:sz w:val="16"/>
                <w:szCs w:val="16"/>
              </w:rPr>
              <w:t>128,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725,64</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1,08</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854,7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970,67</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7 791,4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 824,75</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2 569,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 534,75</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3 664,6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717,1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r>
          </w:p>
          <w:p>
            <w:pPr>
              <w:pStyle w:val="Normal"/>
              <w:suppressAutoHyphens w:val="false"/>
              <w:jc w:val="center"/>
              <w:rPr>
                <w:color w:val="000000"/>
                <w:sz w:val="16"/>
                <w:szCs w:val="16"/>
                <w:lang w:eastAsia="ru-RU"/>
              </w:rPr>
            </w:pPr>
            <w:r>
              <w:rPr>
                <w:color w:val="000000"/>
                <w:sz w:val="16"/>
                <w:szCs w:val="16"/>
                <w:lang w:eastAsia="ru-RU"/>
              </w:rPr>
              <w:t>Лечебное</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7 939,7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3 427,4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903,8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2 077,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2 478,9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561,5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2/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3/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4/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42/офтальмология </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нсплантац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комбусти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84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7/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8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6/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5 61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0/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3 00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7/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49 8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2/эндокрин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 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3/ур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2/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9/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0/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4/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3 15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Нейрохирургия 15</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Онкология 25</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1 9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Онкология 20</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4 03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59</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70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60</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6-2027 годы</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 634,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27,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7 059,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503,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 781,54</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6 461,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035,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 428,9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8 405,79</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948,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872,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476,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 529,05</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00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 467,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49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 485,29</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8,7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0,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1,94</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4,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73,2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3,7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0,91</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r>
              <w:rPr/>
              <w:t xml:space="preserve"> </w:t>
            </w:r>
            <w:r>
              <w:rPr>
                <w:sz w:val="12"/>
                <w:szCs w:val="12"/>
              </w:rPr>
              <w:t>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r>
              <w:rPr/>
              <w:t xml:space="preserve"> </w:t>
            </w:r>
            <w:r>
              <w:rPr>
                <w:sz w:val="12"/>
                <w:szCs w:val="12"/>
              </w:rPr>
              <w:t>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0,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741,6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pPr>
            <w:r>
              <w:rPr>
                <w:color w:val="000000"/>
                <w:sz w:val="12"/>
                <w:szCs w:val="12"/>
                <w:lang w:eastAsia="ru-RU"/>
              </w:rPr>
              <w:t>Число посещений (Условных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652,24</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pPr>
            <w:r>
              <w:rPr>
                <w:color w:val="000000"/>
                <w:sz w:val="12"/>
                <w:szCs w:val="12"/>
                <w:lang w:eastAsia="ru-RU"/>
              </w:rPr>
              <w:t>Число посещений (Условных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567,2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3,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08,33</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9,3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725,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8,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54,7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5,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6,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725,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8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54,7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725,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54,7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725,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3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54,76</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824,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94,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 791,45</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 534,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569,59</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17,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 664,61</w:t>
            </w:r>
          </w:p>
        </w:tc>
      </w:tr>
      <w:tr>
        <w:trPr>
          <w:trHeight w:val="16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r>
          </w:p>
          <w:p>
            <w:pPr>
              <w:pStyle w:val="Normal"/>
              <w:suppressAutoHyphens w:val="false"/>
              <w:jc w:val="center"/>
              <w:rPr/>
            </w:pPr>
            <w:r>
              <w:rPr>
                <w:color w:val="000000"/>
                <w:sz w:val="12"/>
                <w:szCs w:val="12"/>
                <w:lang w:eastAsia="ru-RU"/>
              </w:rPr>
              <w:t>Лечебное</w:t>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427,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 086,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895,7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1 615,1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427,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82,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 340,8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1,49</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9 448,29</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78,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 035,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089,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 906,33</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78,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8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52 78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880,1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4 303,39</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1 762,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 963,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 358,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1/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4 52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3 1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 142,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1 84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8 869,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5 61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487,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3 00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Хирургия/8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374,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49 8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2/</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2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58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 9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4 03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 53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70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6-2027 годы</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09 134 601,1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67 399,9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4 202 001,08</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7 028 974,5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51 498 928,9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37 312 099,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40 798 799,0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7 865 438,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7 999 508,5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92632092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032 726,6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53 872 299,59</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646253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0 496 308,52</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1 297 005,9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500003003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785006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2 528 2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323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100003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039285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815 970,0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815 970,06</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31955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99712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952515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85695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1738240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6123074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75204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624503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03382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02307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6436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31489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56232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77634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58592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383356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59058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211375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46746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6436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66233924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r>
              <w:rPr/>
              <w:t xml:space="preserve"> </w:t>
            </w:r>
            <w:r>
              <w:rPr>
                <w:sz w:val="16"/>
                <w:szCs w:val="16"/>
              </w:rPr>
              <w:t>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 731 075,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6,8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 731 361,85</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 384 8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 384 86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r>
              <w:rPr/>
              <w:t xml:space="preserve"> </w:t>
            </w:r>
            <w:r>
              <w:rPr>
                <w:sz w:val="16"/>
                <w:szCs w:val="16"/>
              </w:rPr>
              <w:t>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9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1 762 772,3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762 772,36</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w:t>
            </w:r>
          </w:p>
          <w:p>
            <w:pPr>
              <w:pStyle w:val="Normal"/>
              <w:suppressAutoHyphens w:val="false"/>
              <w:jc w:val="center"/>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789 774,1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 789 774,16</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w:t>
            </w:r>
          </w:p>
          <w:p>
            <w:pPr>
              <w:pStyle w:val="Normal"/>
              <w:suppressAutoHyphens w:val="false"/>
              <w:jc w:val="center"/>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04 48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304 48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 783 987,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 434 055,8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870 359,52</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870 359,52</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 488 741,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3 488 741,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171 840,52</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171 840,52</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 979 98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 979 984,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249 48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249 484,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564 2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564 28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53 97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53 974,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280 47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280 472,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2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8 659 615,7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3,9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8 659 639,69</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2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819 527,12</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2 819 527,12</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 745 350,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745 350,40</w:t>
              <w:tab/>
              <w:t>2,6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r>
          </w:p>
          <w:p>
            <w:pPr>
              <w:pStyle w:val="Normal"/>
              <w:suppressAutoHyphens w:val="false"/>
              <w:jc w:val="center"/>
              <w:rPr/>
            </w:pPr>
            <w:r>
              <w:rPr>
                <w:color w:val="000000"/>
                <w:sz w:val="16"/>
                <w:szCs w:val="16"/>
                <w:lang w:eastAsia="ru-RU"/>
              </w:rPr>
              <w:t>Лечебное дело</w:t>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18230615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9 107 240,23</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9 107 240,23</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28707528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4 798 351,02</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34 798 351,02</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8016100100001001100</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63039517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 544 077,9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544 077,9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40460190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889 596,62</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259,74</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 908 856,36</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4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78</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592 9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592 992,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13 6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13 69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50 6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50 6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820 2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820 25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290 3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290 31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77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77 5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55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55 9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1 76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1 76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31 0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31 0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9 31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9 311,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Хирургия 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 8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57 7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57 7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62 7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62 7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49 92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49 929,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50 92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50 92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6-2027 годы</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 076,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 432,57</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 076,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 432,57</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646,14</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623,58</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646,14</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623,58</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6,4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132,6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6,4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132,6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43 241,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613 022,6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0 779 310,43</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43 241,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613 022,6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0 779 310,43</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19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02,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02,2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43,2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0,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34,9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7,7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919,9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08,9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572,5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39,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87,8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91,1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960,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6,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78,0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9,5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51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4,6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688,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14,6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621,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2,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91,2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 880,62</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6-2027 годы</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3 486 51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996 624,2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3 486 51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996 62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8 117 9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90 911 0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8 117 9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90 911 0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10 674 758,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11 550 091,3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10 674 758,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1 550 091,3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0 779 310,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51 658 710,43</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0 779 310,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1 658 710,43</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b/>
                <w:b/>
                <w:color w:val="000000"/>
                <w:sz w:val="16"/>
                <w:szCs w:val="16"/>
                <w:lang w:eastAsia="ru-RU"/>
              </w:rPr>
            </w:pPr>
            <w:r>
              <w:rPr>
                <w:b/>
                <w:color w:val="000000"/>
                <w:sz w:val="16"/>
                <w:szCs w:val="16"/>
                <w:lang w:eastAsia="ru-RU"/>
              </w:rPr>
            </w:r>
          </w:p>
        </w:tc>
        <w:tc>
          <w:tcPr>
            <w:tcW w:w="1345" w:type="dxa"/>
            <w:tcBorders>
              <w:top w:val="single" w:sz="4" w:space="0" w:color="000000"/>
              <w:bottom w:val="single" w:sz="8"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045 661,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045 661,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614 15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614 152,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31 962,7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31 962,7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3 698,3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426 980,59</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 426 980,59</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36 528,8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36 528,8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22 830,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22 830,5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95 295,23</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95 295,23</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13 698,3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167 499,18</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5 167 499,18</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3-09-20T10:55:00Z</cp:lastPrinted>
  <dcterms:modified xsi:type="dcterms:W3CDTF">2025-01-30T06:29:00Z</dcterms:modified>
  <cp:revision>1122</cp:revision>
  <dc:subject/>
  <dc:title>ДЕПАРТАМЕНТ ЗДРАВООХРАНЕНИЯ ИВАНОВСКОЙ ОБЛАСТИ</dc:title>
</cp:coreProperties>
</file>