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bCs/>
          <w:sz w:val="28"/>
          <w:szCs w:val="28"/>
          <w:lang w:eastAsia="ru-RU"/>
        </w:rPr>
      </w:pPr>
      <w:r>
        <w:rPr>
          <w:rFonts w:eastAsia="Calibri"/>
          <w:sz w:val="28"/>
          <w:szCs w:val="28"/>
          <w:lang w:eastAsia="en-US"/>
        </w:rPr>
        <w:t>Базовые нормативы затрат на оказание государственных услуг</w:t>
      </w:r>
      <w:r>
        <w:rPr>
          <w:bCs/>
          <w:sz w:val="28"/>
          <w:szCs w:val="28"/>
          <w:lang w:eastAsia="ru-RU"/>
        </w:rPr>
        <w:t>, оказываемых государственными учреждениями, подведомственными Департаменту здравоохранения Ивановской области, на 2025 год</w:t>
      </w:r>
    </w:p>
    <w:p>
      <w:pPr>
        <w:pStyle w:val="Normal"/>
        <w:autoSpaceDE w:val="false"/>
        <w:jc w:val="center"/>
        <w:rPr>
          <w:bCs/>
          <w:sz w:val="28"/>
          <w:szCs w:val="28"/>
          <w:lang w:eastAsia="ru-RU"/>
        </w:rPr>
      </w:pPr>
      <w:r>
        <w:rPr>
          <w:bCs/>
          <w:sz w:val="28"/>
          <w:szCs w:val="28"/>
          <w:lang w:eastAsia="ru-RU"/>
        </w:rPr>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8</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26 239,4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1 785,4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 102,4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90,75</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86 549,6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37 348,0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7 651,5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90,2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1 842,9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1 948,0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72,18</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54,79</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6 012,8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 001,5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 467,48</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87,34</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37,9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87,4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5,7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1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024,1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11,7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7,3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9,01</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w:t>
            </w:r>
          </w:p>
          <w:p>
            <w:pPr>
              <w:pStyle w:val="Normal"/>
              <w:rPr>
                <w:color w:val="000000"/>
                <w:sz w:val="16"/>
                <w:szCs w:val="16"/>
                <w:lang w:eastAsia="ru-RU"/>
              </w:rPr>
            </w:pPr>
            <w:r>
              <w:rPr>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роведение углубленных медицинских обследований спортсменов субъекта Российской Федерац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спортсменов</w:t>
            </w:r>
          </w:p>
          <w:p>
            <w:pPr>
              <w:pStyle w:val="Normal"/>
              <w:suppressAutoHyphens w:val="false"/>
              <w:jc w:val="center"/>
              <w:rPr>
                <w:bCs/>
                <w:sz w:val="16"/>
                <w:szCs w:val="16"/>
              </w:rPr>
            </w:pPr>
            <w:r>
              <w:rPr>
                <w:bCs/>
                <w:sz w:val="16"/>
                <w:szCs w:val="16"/>
              </w:rPr>
              <w:t>(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06,9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w:t>
            </w:r>
          </w:p>
        </w:tc>
        <w:tc>
          <w:tcPr>
            <w:tcW w:w="1934" w:type="dxa"/>
            <w:tcBorders>
              <w:bottom w:val="single" w:sz="4" w:space="0" w:color="000000"/>
              <w:right w:val="single" w:sz="4" w:space="0" w:color="000000"/>
            </w:tcBorders>
          </w:tcPr>
          <w:p>
            <w:pPr>
              <w:pStyle w:val="Normal"/>
              <w:rPr>
                <w:sz w:val="16"/>
                <w:szCs w:val="16"/>
              </w:rPr>
            </w:pPr>
            <w:r>
              <w:rPr>
                <w:color w:val="000000"/>
                <w:sz w:val="16"/>
                <w:szCs w:val="16"/>
                <w:lang w:eastAsia="ru-RU"/>
              </w:rPr>
              <w:t>Проведение углубленных медицинских обследований спортсменов спортивных сборных команд субъекта Российской Федерации</w:t>
              <w:br/>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осмотров</w:t>
            </w:r>
          </w:p>
          <w:p>
            <w:pPr>
              <w:pStyle w:val="Normal"/>
              <w:jc w:val="center"/>
              <w:rPr>
                <w:sz w:val="16"/>
                <w:szCs w:val="16"/>
              </w:rPr>
            </w:pPr>
            <w:r>
              <w:rPr>
                <w:sz w:val="16"/>
                <w:szCs w:val="16"/>
              </w:rPr>
              <w:t>(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2 569,2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634,9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r>
          </w:p>
        </w:tc>
        <w:tc>
          <w:tcPr>
            <w:tcW w:w="1934" w:type="dxa"/>
            <w:tcBorders>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 xml:space="preserve"> </w:t>
            </w:r>
            <w:r>
              <w:rPr>
                <w:color w:val="000000"/>
                <w:sz w:val="16"/>
                <w:szCs w:val="16"/>
                <w:lang w:eastAsia="ru-RU"/>
              </w:rPr>
              <w:t>Первичная медико-санитарная помощь в части профилактики</w:t>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52,2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75,7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 731,6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567,2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28,7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1,4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top w:val="single" w:sz="8" w:space="0" w:color="000000"/>
              <w:bottom w:val="single" w:sz="8" w:space="0" w:color="000000"/>
            </w:tcBorders>
          </w:tcPr>
          <w:p>
            <w:pPr>
              <w:pStyle w:val="Normal"/>
              <w:jc w:val="center"/>
              <w:rPr/>
            </w:pPr>
            <w:r>
              <w:rPr>
                <w:sz w:val="16"/>
                <w:szCs w:val="16"/>
              </w:rPr>
              <w:t>3 063,37</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320,00</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47,4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6,19</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598,97</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46,28</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1,29</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46</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966,6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968,62</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9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8 320,64</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 176,47</w:t>
            </w:r>
          </w:p>
        </w:tc>
        <w:tc>
          <w:tcPr>
            <w:tcW w:w="1940" w:type="dxa"/>
            <w:tcBorders>
              <w:bottom w:val="single" w:sz="4" w:space="0" w:color="000000"/>
            </w:tcBorders>
            <w:shd w:fill="FFFFFF" w:val="clear"/>
          </w:tcPr>
          <w:p>
            <w:pPr>
              <w:pStyle w:val="Normal"/>
              <w:jc w:val="center"/>
              <w:rPr>
                <w:sz w:val="16"/>
                <w:szCs w:val="16"/>
              </w:rPr>
            </w:pPr>
            <w:r>
              <w:rPr>
                <w:sz w:val="16"/>
                <w:szCs w:val="16"/>
              </w:rPr>
              <w:t>482,2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104,50</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Фтиз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23 223,7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4 956,05</w:t>
            </w:r>
          </w:p>
        </w:tc>
        <w:tc>
          <w:tcPr>
            <w:tcW w:w="1940" w:type="dxa"/>
            <w:tcBorders>
              <w:bottom w:val="single" w:sz="4" w:space="0" w:color="000000"/>
            </w:tcBorders>
            <w:shd w:fill="FFFFFF" w:val="clear"/>
          </w:tcPr>
          <w:p>
            <w:pPr>
              <w:pStyle w:val="Normal"/>
              <w:jc w:val="center"/>
              <w:rPr>
                <w:sz w:val="16"/>
                <w:szCs w:val="16"/>
              </w:rPr>
            </w:pPr>
            <w:r>
              <w:rPr>
                <w:sz w:val="16"/>
                <w:szCs w:val="16"/>
              </w:rPr>
              <w:t>0,0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0,22</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4 060,05</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 853,62</w:t>
            </w:r>
          </w:p>
        </w:tc>
        <w:tc>
          <w:tcPr>
            <w:tcW w:w="1940" w:type="dxa"/>
            <w:tcBorders>
              <w:bottom w:val="single" w:sz="4" w:space="0" w:color="000000"/>
            </w:tcBorders>
            <w:shd w:fill="FFFFFF" w:val="clear"/>
          </w:tcPr>
          <w:p>
            <w:pPr>
              <w:pStyle w:val="Normal"/>
              <w:jc w:val="center"/>
              <w:rPr>
                <w:sz w:val="16"/>
                <w:szCs w:val="16"/>
              </w:rPr>
            </w:pPr>
            <w:r>
              <w:rPr>
                <w:sz w:val="16"/>
                <w:szCs w:val="16"/>
              </w:rPr>
              <w:t>350,45</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431,38</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t>Лечебное дело</w:t>
            </w:r>
          </w:p>
          <w:p>
            <w:pPr>
              <w:pStyle w:val="Normal"/>
              <w:suppressAutoHyphens w:val="false"/>
              <w:jc w:val="center"/>
              <w:rPr>
                <w:color w:val="000000"/>
                <w:sz w:val="16"/>
                <w:szCs w:val="16"/>
                <w:lang w:eastAsia="ru-RU"/>
              </w:rPr>
            </w:pPr>
            <w:r>
              <w:rPr>
                <w:color w:val="000000"/>
                <w:sz w:val="16"/>
                <w:szCs w:val="16"/>
                <w:lang w:eastAsia="ru-RU"/>
              </w:rP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5 912,4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3 438,4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903,8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0 023,3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2 489,9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 561,56</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16/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1 8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5/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32 07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1 388,5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711,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8/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369 46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2 285,1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 948,4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4/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398 22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69/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09 54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9/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9 48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3 074,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065,6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7/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90 38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45/офтальмология </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9 51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 96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84/трансплантац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260 66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2 118,9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 713,01</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11/комбусти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5 27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0/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7 71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1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0 23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9/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5 25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46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6/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8 9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1/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4 62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93/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67 65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45/офтальмология </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highlight w:val="red"/>
              </w:rPr>
            </w:pPr>
            <w:r>
              <w:rPr>
                <w:sz w:val="16"/>
                <w:szCs w:val="16"/>
              </w:rPr>
              <w:t>159 51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16/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1 8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8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5 38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99/эндокрин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8 92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1 01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6/</w:t>
            </w:r>
            <w:r>
              <w:rPr/>
              <w:t xml:space="preserve"> </w:t>
            </w:r>
            <w:r>
              <w:rPr>
                <w:sz w:val="16"/>
                <w:szCs w:val="16"/>
              </w:rPr>
              <w:t>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8 9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14/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8 22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89/ур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3 39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 8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07,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6/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8 9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 75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02,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6/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8 9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9 070,33</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7/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7 5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4 425,6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80/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5 3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4/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rPr>
              <w:t>368 872,00</w:t>
            </w:r>
          </w:p>
        </w:tc>
        <w:tc>
          <w:tcPr>
            <w:tcW w:w="1940" w:type="dxa"/>
            <w:tcBorders>
              <w:top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highlight w:val="yellow"/>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93/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highlight w:val="red"/>
              </w:rPr>
            </w:pPr>
            <w:r>
              <w:rPr>
                <w:sz w:val="16"/>
                <w:szCs w:val="16"/>
              </w:rPr>
              <w:t>267 65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1/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73 01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2/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9 18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6/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05 75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314,1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 16</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rPr>
              <w:t>395 51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6 177,8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5</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6 8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1</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0 99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6</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8 46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0</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7 38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1</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5 99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00,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5 874,6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10,59</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оказыва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5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 785,4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27,9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 102,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99,8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6 239,42</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 348,0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17 651,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05,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285,1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7 157,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724,5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86 549,68</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 948,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872,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790,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1 842,97</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 001,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467,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026,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6 012,86</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4,6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3</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5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0,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8,70</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5,2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8</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75,5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710,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41,94</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45,8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4,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2,25</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763,15</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4,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73,24</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5,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9,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3</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98,8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3,7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1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20,91</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1</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7</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8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9,2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отерап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7,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  субъекта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ОБУЗ "Городская клиническая больница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2"/>
                <w:szCs w:val="12"/>
              </w:rPr>
              <w:t>Проведение углубленных медицинских обследований спортсменов спортивных сборных команд  субъекта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34,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78,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12 569,2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профилактик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5,7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1,2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2,24</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ОБУЗ "Городская клиническая больница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5,7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1,2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2,24</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567,2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5,8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4,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1,64</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2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7,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2,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 063,3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2,6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14</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94,3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10,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52</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24,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6</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29,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36,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8,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75,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77,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77</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8,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75,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6,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4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0,8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17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598,9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2,2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04,5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07,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1,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 320,64</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 956,0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83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44,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 223,79</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85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445,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4,69</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0,4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376,9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7,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1,89</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 060,05</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2"/>
                <w:szCs w:val="12"/>
                <w:lang w:eastAsia="ru-RU"/>
              </w:rPr>
              <w:t>Сестринское дело</w:t>
              <w:br/>
              <w:t>Акушерское дело</w:t>
              <w:br/>
              <w:t>Лечебное дело</w:t>
            </w:r>
          </w:p>
          <w:p>
            <w:pPr>
              <w:pStyle w:val="Normal"/>
              <w:suppressAutoHyphens w:val="false"/>
              <w:jc w:val="center"/>
              <w:rPr>
                <w:color w:val="000000"/>
                <w:sz w:val="12"/>
                <w:szCs w:val="12"/>
                <w:lang w:eastAsia="ru-RU"/>
              </w:rPr>
            </w:pPr>
            <w:r>
              <w:rPr>
                <w:color w:val="000000"/>
                <w:sz w:val="12"/>
                <w:szCs w:val="12"/>
                <w:lang w:eastAsia="ru-RU"/>
              </w:rP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 438,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562,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7,0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 021,3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900,0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 565,30</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 438,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982,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 209,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74,1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7 411,08</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 489,9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562,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 969,8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089,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 852,16</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 489,9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84,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90,5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6,8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0 721,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880,1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2 249,22</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6</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5 528,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1 8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5</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 388,5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11,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4 977,4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2 07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8</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 285,1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948,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92 232,4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69 46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4/</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1 865,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8 22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5 729,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09 54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074,7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6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90 341,62</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9 48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6 570,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90 38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45</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 963,0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238,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5 308,6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 51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нсплантац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84</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2 118,9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713,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910 830,0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260 66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 070,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8 421,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8 96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4 425,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1 228,5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 5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7 82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5 33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 36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8 87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 89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 44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723,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3 39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76/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7 75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 91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7 863,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8 96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80/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7 82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5 33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3/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7 141,5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7 65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1/</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0 598,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73 01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2/</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2 589,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9 18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7 125,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314,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6"/>
                <w:szCs w:val="16"/>
              </w:rPr>
              <w:t>305 75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мбусти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1/</w:t>
            </w:r>
          </w:p>
        </w:tc>
        <w:tc>
          <w:tcPr>
            <w:tcW w:w="1022" w:type="dxa"/>
            <w:tcBorders>
              <w:top w:val="single" w:sz="4" w:space="0" w:color="000000"/>
              <w:bottom w:val="single" w:sz="4" w:space="0" w:color="000000"/>
            </w:tcBorders>
          </w:tcPr>
          <w:p>
            <w:pPr>
              <w:pStyle w:val="Normal"/>
              <w:suppressAutoHyphens w:val="false"/>
              <w:jc w:val="center"/>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5 580,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5 27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0/</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7 963,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17 71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3 686,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90 23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8 511,3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5 25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6 418,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46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8 444,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8 96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8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75 253,5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634 62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Хирургия 93/</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7 141,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67 65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Офтальмология 4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9 811,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9 51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ердечно-сосудистая 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8/</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1 648,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45 38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5 887,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91 8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6 040,45</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98 22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эндокриноло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1 01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7 911,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48 92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4 836,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8 96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6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314,00</w:t>
            </w:r>
          </w:p>
        </w:tc>
      </w:tr>
      <w:tr>
        <w:trPr>
          <w:trHeight w:val="71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2"/>
                <w:szCs w:val="12"/>
                <w:lang w:eastAsia="ru-RU"/>
              </w:rPr>
            </w:pPr>
            <w:r>
              <w:rPr>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8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 1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6 177,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9 339,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95 51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5</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7 415,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96 8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1</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1 597,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50 99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6</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9 073,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18 46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 934,5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7 38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1</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0 547,5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65 99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763,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2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0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1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3,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63,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5</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00 520 920,9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67 393,46</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05 588 314,40</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1 286 507,2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 469 954,4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45 756 461,6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33 483 772,6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486 7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36 970 472,6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6 908 359,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4 07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17 042 429,00</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92632092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032 726,69</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39 572,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53 872 299,59</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561998965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289 559,27</w:t>
            </w:r>
          </w:p>
        </w:tc>
        <w:tc>
          <w:tcPr>
            <w:tcW w:w="1369" w:type="dxa"/>
            <w:tcBorders>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0 289 559,27</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76462537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0 496 308,52</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800 697,43</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81 297 005,95</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580238836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596 787,6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jc w:val="center"/>
              <w:rPr>
                <w:sz w:val="16"/>
                <w:szCs w:val="16"/>
              </w:rPr>
            </w:pPr>
            <w:r>
              <w:rPr>
                <w:sz w:val="16"/>
                <w:szCs w:val="16"/>
              </w:rPr>
              <w:t>53 596 787,60</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7850067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2 528 20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94 8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3 323 00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877671779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450,0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45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5703928557</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 815 970,0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 815 970,06</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6825598313</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 720 861,52</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331955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76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785,4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772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03 616,8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399712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85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31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772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48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7952515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36,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38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485778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2 397,5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9185695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52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1,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227871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9 862,97</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17382407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1 902,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089,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8765977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0 0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6123074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0 29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209,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5408297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4 234,08</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752049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0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7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88134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8 492,99</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6245036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7 81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2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7898216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8 026,4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033824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8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2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157821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102,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9023078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03,1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42,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110698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24,9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643638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9,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39312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39,2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9131489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7 17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237635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65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562329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92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6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192846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115,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7776347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498,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8689131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66,6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9158592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12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364572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457,1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7383356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5 90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408,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316,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4109634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5 50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95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359058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8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72,8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802271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820,3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42113750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94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98,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44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476013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94,9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467469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71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17,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007323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9 329,0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643638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49076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43,2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66233924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08 872,7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5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08 874,33</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08391001600000003009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спортсменов</w:t>
            </w:r>
          </w:p>
          <w:p>
            <w:pPr>
              <w:pStyle w:val="Normal"/>
              <w:suppressAutoHyphens w:val="false"/>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 045 337,43</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 045 337,43</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спортсменов</w:t>
            </w:r>
          </w:p>
          <w:p>
            <w:pPr>
              <w:pStyle w:val="Normal"/>
              <w:suppressAutoHyphens w:val="false"/>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 384 86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 384 860,00</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 спортивных сборных команд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08391001600000003002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смотров</w:t>
            </w:r>
          </w:p>
          <w:p>
            <w:pPr>
              <w:pStyle w:val="Normal"/>
              <w:suppressAutoHyphens w:val="false"/>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9 914 815,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36,4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9 915 351,42</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рвичная медико-санитарная помощь в части профилак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100000003005102</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1 028 726,1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28 726,16</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304 48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304 480,00</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 489 497,6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50 068,6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1 139 566,24</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3 070 982,2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3 070 982,20</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p>
            <w:pPr>
              <w:pStyle w:val="Normal"/>
              <w:suppressAutoHyphens w:val="false"/>
              <w:jc w:val="center"/>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069000100000004006100</w:t>
            </w:r>
          </w:p>
        </w:tc>
        <w:tc>
          <w:tcPr>
            <w:tcW w:w="1368" w:type="dxa"/>
            <w:tcBorders>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8" w:type="dxa"/>
            <w:tcBorders>
              <w:left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8" w:space="0" w:color="000000"/>
              <w:right w:val="single" w:sz="4" w:space="0" w:color="000000"/>
            </w:tcBorders>
          </w:tcPr>
          <w:p>
            <w:pPr>
              <w:pStyle w:val="Normal"/>
              <w:snapToGrid w:val="false"/>
              <w:jc w:val="center"/>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510 524,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57,44</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5 510 581,44</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6 019 64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p>
            <w:pPr>
              <w:pStyle w:val="Normal"/>
              <w:jc w:val="center"/>
              <w:rPr>
                <w:sz w:val="16"/>
                <w:szCs w:val="16"/>
              </w:rPr>
            </w:pPr>
            <w:r>
              <w:rPr>
                <w:sz w:val="16"/>
                <w:szCs w:val="16"/>
              </w:rPr>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6 019 640,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772 951,2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 772 951,2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4 308 320,4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4 308 320,4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796 91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 796 91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 454 81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8 454 81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59 382,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59 382,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636 54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5 636 540,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8 659 619,8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6,7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8 659 636,63</w:t>
            </w:r>
          </w:p>
        </w:tc>
      </w:tr>
      <w:tr>
        <w:trPr>
          <w:trHeight w:val="1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2 819 532,0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2 819 532,08</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 745 351,1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8 745 351,1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t>Лечебное дело</w:t>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69766902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6 401 375,5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6 401 375,56</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801494376</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3 286 764,40</w:t>
            </w:r>
          </w:p>
        </w:tc>
        <w:tc>
          <w:tcPr>
            <w:tcW w:w="1369" w:type="dxa"/>
            <w:tcBorders>
              <w:top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33 286 764,40</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08016100100001001100 </w:t>
            </w:r>
          </w:p>
          <w:p>
            <w:pPr>
              <w:pStyle w:val="Normal"/>
              <w:suppressAutoHyphens w:val="false"/>
              <w:jc w:val="center"/>
              <w:rPr>
                <w:color w:val="000000"/>
                <w:sz w:val="16"/>
                <w:szCs w:val="16"/>
                <w:lang w:eastAsia="ru-RU"/>
              </w:rPr>
            </w:pPr>
            <w:r>
              <w:rPr>
                <w:color w:val="000000"/>
                <w:sz w:val="16"/>
                <w:szCs w:val="16"/>
                <w:lang w:eastAsia="ru-RU"/>
              </w:rPr>
              <w:t>11008015400100001000100</w:t>
            </w:r>
          </w:p>
          <w:p>
            <w:pPr>
              <w:pStyle w:val="Normal"/>
              <w:suppressAutoHyphens w:val="false"/>
              <w:jc w:val="center"/>
              <w:rPr>
                <w:color w:val="000000"/>
                <w:sz w:val="16"/>
                <w:szCs w:val="16"/>
                <w:lang w:eastAsia="ru-RU"/>
              </w:rPr>
            </w:pPr>
            <w:r>
              <w:rPr>
                <w:color w:val="000000"/>
                <w:sz w:val="16"/>
                <w:szCs w:val="16"/>
                <w:lang w:eastAsia="ru-RU"/>
              </w:rPr>
              <w:t>11008015300100001001100</w:t>
            </w:r>
          </w:p>
          <w:p>
            <w:pPr>
              <w:pStyle w:val="Normal"/>
              <w:suppressAutoHyphens w:val="false"/>
              <w:jc w:val="center"/>
              <w:rPr>
                <w:color w:val="000000"/>
                <w:sz w:val="16"/>
                <w:szCs w:val="16"/>
                <w:lang w:eastAsia="ru-RU"/>
              </w:rPr>
            </w:pPr>
            <w:r>
              <w:rPr>
                <w:color w:val="000000"/>
                <w:sz w:val="16"/>
                <w:szCs w:val="16"/>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14339879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1 194 869,0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1 194 869,04</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91407570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 770 454,7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 260,78</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 789 715,54</w:t>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161 874,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95,1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822 953,6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954 488,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5 65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389,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1 044,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5</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320 7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320 77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8</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216 79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216 796,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4</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769 77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769 774,0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643 20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643 205,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 979 2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 979 28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 711 6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 711 640,00</w:t>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45</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1 1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1 180,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нсплантац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84</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521 32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521 324,00</w:t>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045 19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045 192,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 978 00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 978 005,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8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306 6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306 64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 821 0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 821 04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Урология 8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352 941,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352 941,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134 41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134 415,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8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26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26 660,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Хирургия 93</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7 65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7 658,00</w:t>
            </w:r>
          </w:p>
        </w:tc>
      </w:tr>
      <w:tr>
        <w:trPr>
          <w:trHeight w:val="9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 381 0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 381 02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2</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004 22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004 22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 517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 517 50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мбусти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1 11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1 116,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едиатр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749 227,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749 227,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51 1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51 18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97 827,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97 827,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34 67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34 675,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179 2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179 22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8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4 62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4 622,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Хирургия/93</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353 1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353 16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Офтальмология 4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7 5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7 5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3 7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3 77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787 55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787 55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8</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453 8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453 80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Эндокринология</w:t>
            </w:r>
            <w:r>
              <w:rPr>
                <w:sz w:val="16"/>
                <w:szCs w:val="16"/>
              </w:rPr>
              <w:t xml:space="preserve"> 9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489 2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489 24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Травматология и ортопедия 7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80 649,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80 649,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за исключением санитарно-авиационной эвакуации)</w:t>
            </w:r>
          </w:p>
          <w:p>
            <w:pPr>
              <w:pStyle w:val="Normal"/>
              <w:rPr>
                <w:sz w:val="16"/>
                <w:szCs w:val="16"/>
              </w:rPr>
            </w:pPr>
            <w:r>
              <w:rPr>
                <w:sz w:val="16"/>
                <w:szCs w:val="16"/>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264 55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264 558,00</w:t>
            </w:r>
          </w:p>
        </w:tc>
      </w:tr>
      <w:tr>
        <w:trPr>
          <w:trHeight w:val="33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6"/>
                <w:szCs w:val="16"/>
              </w:rPr>
            </w:pPr>
            <w:r>
              <w:rPr>
                <w:sz w:val="16"/>
                <w:szCs w:val="16"/>
              </w:rPr>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146 2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146 28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 1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551 7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16,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553 316,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25</w:t>
            </w:r>
          </w:p>
        </w:tc>
        <w:tc>
          <w:tcPr>
            <w:tcW w:w="1417" w:type="dxa"/>
            <w:tcBorders>
              <w:top w:val="single" w:sz="4" w:space="0" w:color="000000"/>
              <w:bottom w:val="single" w:sz="4"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p>
            <w:pPr>
              <w:pStyle w:val="Normal"/>
              <w:suppressAutoHyphens w:val="false"/>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 811,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 811,00</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21</w:t>
            </w:r>
          </w:p>
        </w:tc>
        <w:tc>
          <w:tcPr>
            <w:tcW w:w="1417" w:type="dxa"/>
            <w:tcBorders>
              <w:top w:val="single" w:sz="4" w:space="0" w:color="000000"/>
              <w:bottom w:val="single" w:sz="4"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p>
            <w:pPr>
              <w:pStyle w:val="Normal"/>
              <w:suppressAutoHyphens w:val="false"/>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 370 153,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 370 153,00</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26</w:t>
            </w:r>
          </w:p>
        </w:tc>
        <w:tc>
          <w:tcPr>
            <w:tcW w:w="1417" w:type="dxa"/>
            <w:tcBorders>
              <w:top w:val="single" w:sz="4" w:space="0" w:color="000000"/>
              <w:bottom w:val="single" w:sz="4"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p>
            <w:pPr>
              <w:pStyle w:val="Normal"/>
              <w:suppressAutoHyphens w:val="false"/>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 662 2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 662 21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733 56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733 568,0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887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887 66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1-ая город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4</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bl>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Нормативные затраты на выполнение государственных работ</w:t>
      </w:r>
      <w:r>
        <w:rPr>
          <w:bCs/>
          <w:sz w:val="28"/>
          <w:szCs w:val="28"/>
          <w:lang w:eastAsia="ru-RU"/>
        </w:rPr>
        <w:t xml:space="preserve">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5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 131,7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988,0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4 487,72</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 131,7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988,0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4 487,72</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 472,7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791,9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057,1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7 034,61</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 472,7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791,9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057,1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7 034,61</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22,4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2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53,1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 099,26</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22,4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2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53,1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 099,26</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2"/>
                <w:szCs w:val="12"/>
                <w:lang w:eastAsia="ru-RU"/>
              </w:rPr>
              <w:t>Судебно- психиатрическая экспертиза</w:t>
              <w:b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sz w:val="12"/>
                <w:szCs w:val="12"/>
                <w:lang w:eastAsia="ru-RU"/>
              </w:rPr>
              <w:t>ОБУЗ Областная клиническая психиатрическая больница "Богородское"</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709 868,7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43 241,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 846 087,2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9 012 374,96</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709 868,7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43 241,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 846 087,2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9 012 374,96</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19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color w:val="000000"/>
                <w:sz w:val="16"/>
                <w:szCs w:val="16"/>
                <w:lang w:eastAsia="ru-RU"/>
              </w:rPr>
            </w:pPr>
            <w:r>
              <w:rPr>
                <w:b/>
                <w:color w:val="000000"/>
                <w:sz w:val="16"/>
                <w:szCs w:val="16"/>
                <w:lang w:eastAsia="ru-RU"/>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202,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02,2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3,01</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0,0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743,2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0,0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50,0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9,8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734,9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7,7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7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50,43</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919,9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08,9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2,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2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9,02</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572,5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39,0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5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1,2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5,3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287,8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91,1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8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1,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960,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6,1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278,0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9,5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4,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9,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51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4,6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0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5,55</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688,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14,6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9,2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8,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621,5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32,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1-я Городская клиническая больница</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591,2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103,1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92</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 880,62</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5</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b/>
                <w:color w:val="000000"/>
                <w:sz w:val="12"/>
                <w:szCs w:val="12"/>
                <w:lang w:eastAsia="ru-RU"/>
              </w:rPr>
              <w:t>559000.Р.41.1.01010001001</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2 897 544,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3 407 654,29</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2 897 544,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3 407 654,29</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1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5 173 05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87 966 237,41</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5 173 05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87 966 237,41</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2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9 496 855,8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110 372 189,1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9 496 855,8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10 372 189,1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6"/>
                <w:szCs w:val="16"/>
                <w:lang w:eastAsia="ru-RU"/>
              </w:rPr>
              <w:t>Судебно - психиатрическая экспертиза</w:t>
              <w:b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b/>
                <w:color w:val="000000"/>
                <w:sz w:val="12"/>
                <w:szCs w:val="12"/>
                <w:lang w:eastAsia="ru-RU"/>
              </w:rPr>
              <w:t>869019.Р.41.1.0207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sz w:val="16"/>
                <w:szCs w:val="16"/>
                <w:lang w:eastAsia="ru-RU"/>
              </w:rPr>
              <w:t>ОБУЗ Областная клиническая психиатрическая больница "Богород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521019.P.41.1.020300010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49 012 374,96</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49 891 774,96</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49 012 374,96</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9 891 774,96</w:t>
            </w:r>
          </w:p>
        </w:tc>
      </w:tr>
      <w:tr>
        <w:trPr>
          <w:trHeight w:val="171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817,48</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22 501 408,74</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ОБУЗОТ Ивановской области Медицинский информационно-аналитический центр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817,48</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501 408,74</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22 498 591,26</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498 591,26</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60001001</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snapToGrid w:val="false"/>
              <w:jc w:val="center"/>
              <w:rPr>
                <w:b/>
                <w:b/>
                <w:sz w:val="16"/>
                <w:szCs w:val="16"/>
              </w:rPr>
            </w:pPr>
            <w:r>
              <w:rPr>
                <w:b/>
                <w:sz w:val="16"/>
                <w:szCs w:val="16"/>
              </w:rPr>
            </w:r>
          </w:p>
        </w:tc>
        <w:tc>
          <w:tcPr>
            <w:tcW w:w="1772" w:type="dxa"/>
            <w:tcBorders>
              <w:top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772" w:type="dxa"/>
            <w:tcBorders>
              <w:top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516 208,45</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516 208,45</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614 152,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 614 152,5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31 962,7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731 962,7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568 491,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568 491,5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 576 160,62</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 576 160,62</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941 094,9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941 094,9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836 528,8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836 528,8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941 094,9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941 094,9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627 396,6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627 396,6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516 208,45</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516 208,45</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13 698,3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13 698,3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я Городск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 167 499,18</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right w:val="single" w:sz="4" w:space="0" w:color="000000"/>
            </w:tcBorders>
          </w:tcPr>
          <w:p>
            <w:pPr>
              <w:pStyle w:val="Normal"/>
              <w:jc w:val="center"/>
              <w:rPr>
                <w:sz w:val="16"/>
                <w:szCs w:val="16"/>
              </w:rPr>
            </w:pPr>
            <w:r>
              <w:rPr>
                <w:sz w:val="16"/>
                <w:szCs w:val="16"/>
              </w:rPr>
              <w:t>5 167 499,18</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t xml:space="preserve">Отраслевой корректирующий коэффициент: </w:t>
      </w:r>
      <w:r>
        <w:rPr>
          <w:rFonts w:cs="Times New Roman" w:ascii="Times New Roman" w:hAnsi="Times New Roman"/>
          <w:sz w:val="18"/>
          <w:szCs w:val="18"/>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18"/>
          <w:szCs w:val="18"/>
        </w:rPr>
        <w:t xml:space="preserve">Территориальный корректирующий коэффициент </w:t>
      </w:r>
      <w:r>
        <w:rPr>
          <w:rFonts w:cs="Times New Roman" w:ascii="Times New Roman" w:hAnsi="Times New Roman"/>
          <w:sz w:val="18"/>
          <w:szCs w:val="18"/>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24-03-06T15:51:00Z</cp:lastPrinted>
  <dcterms:modified xsi:type="dcterms:W3CDTF">2025-01-30T06:25:00Z</dcterms:modified>
  <cp:revision>1313</cp:revision>
  <dc:subject/>
  <dc:title>ДЕПАРТАМЕНТ ЗДРАВООХРАНЕНИЯ ИВАНОВСКОЙ ОБЛАСТИ</dc:title>
</cp:coreProperties>
</file>