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24.12.2024 № 771</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5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 785,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1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7 348,0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651,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948,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72,1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6 012,8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01,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467,4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ациентов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7 271,26</w:t>
            </w:r>
          </w:p>
          <w:p>
            <w:pPr>
              <w:pStyle w:val="Normal"/>
              <w:jc w:val="center"/>
              <w:rPr>
                <w:bCs/>
                <w:sz w:val="16"/>
                <w:szCs w:val="16"/>
              </w:rPr>
            </w:pPr>
            <w:r>
              <w:rPr>
                <w:bCs/>
                <w:sz w:val="16"/>
                <w:szCs w:val="16"/>
              </w:rPr>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90,6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2,22</w:t>
            </w:r>
          </w:p>
          <w:p>
            <w:pPr>
              <w:pStyle w:val="Normal"/>
              <w:jc w:val="center"/>
              <w:rPr>
                <w:sz w:val="16"/>
                <w:szCs w:val="16"/>
              </w:rPr>
            </w:pPr>
            <w:r>
              <w:rPr>
                <w:sz w:val="16"/>
                <w:szCs w:val="16"/>
              </w:rPr>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0,07</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37,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87,4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634,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731,6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567,2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8,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исследований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771,05</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6,7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598,9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6,28</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966,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968,62</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8 320,64</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176,47</w:t>
            </w:r>
          </w:p>
        </w:tc>
        <w:tc>
          <w:tcPr>
            <w:tcW w:w="1940" w:type="dxa"/>
            <w:tcBorders>
              <w:bottom w:val="single" w:sz="4" w:space="0" w:color="000000"/>
            </w:tcBorders>
            <w:shd w:fill="FFFFFF" w:val="clear"/>
          </w:tcPr>
          <w:p>
            <w:pPr>
              <w:pStyle w:val="Normal"/>
              <w:jc w:val="center"/>
              <w:rPr>
                <w:sz w:val="16"/>
                <w:szCs w:val="16"/>
              </w:rPr>
            </w:pPr>
            <w:r>
              <w:rPr>
                <w:sz w:val="16"/>
                <w:szCs w:val="16"/>
              </w:rPr>
              <w:t>482,2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104,5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3 223,7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 956,05</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0,22</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060,0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853,62</w:t>
            </w:r>
          </w:p>
        </w:tc>
        <w:tc>
          <w:tcPr>
            <w:tcW w:w="1940" w:type="dxa"/>
            <w:tcBorders>
              <w:bottom w:val="single" w:sz="4" w:space="0" w:color="000000"/>
            </w:tcBorders>
            <w:shd w:fill="FFFFFF" w:val="clear"/>
          </w:tcPr>
          <w:p>
            <w:pPr>
              <w:pStyle w:val="Normal"/>
              <w:jc w:val="center"/>
              <w:rPr>
                <w:sz w:val="16"/>
                <w:szCs w:val="16"/>
              </w:rPr>
            </w:pPr>
            <w:r>
              <w:rPr>
                <w:sz w:val="16"/>
                <w:szCs w:val="16"/>
              </w:rPr>
              <w:t>350,4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31,3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1 213,7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8 739,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903,8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 324,6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7 791,25</w:t>
            </w:r>
          </w:p>
        </w:tc>
        <w:tc>
          <w:tcPr>
            <w:tcW w:w="1940" w:type="dxa"/>
            <w:tcBorders>
              <w:bottom w:val="single" w:sz="4" w:space="0" w:color="000000"/>
              <w:right w:val="single" w:sz="4" w:space="0" w:color="000000"/>
            </w:tcBorders>
          </w:tcPr>
          <w:p>
            <w:pPr>
              <w:pStyle w:val="Normal"/>
              <w:jc w:val="center"/>
              <w:rPr/>
            </w:pPr>
            <w:r>
              <w:rPr>
                <w:sz w:val="16"/>
                <w:szCs w:val="16"/>
              </w:rPr>
              <w:t>5 561,5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2 0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69 4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861 94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 72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716,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09 54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0 3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1/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60 66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2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0/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7 7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1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2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5 25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врология (нейрореабили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0 92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8/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4 6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4/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8 92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6/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3 3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4/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5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3/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8 8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1/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3 0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5 5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6 8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0 99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8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7 38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99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 785,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27,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102,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 348,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651,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7 157,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4 724,5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948,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72,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79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00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467,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026,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 012,8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Число пациент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0,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3,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1,5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6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78,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 271,26</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8,7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0,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1,94</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4,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3,2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3,7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0,9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567,2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1,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Клиническая лабораторная диагнос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bCs/>
                <w:sz w:val="16"/>
                <w:szCs w:val="16"/>
              </w:rPr>
            </w:pPr>
            <w:r>
              <w:rPr>
                <w:bCs/>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исследований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7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771,05</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2,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94,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10,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4,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9,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6,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6,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17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8,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2,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0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7,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1,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 320,64</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4 95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3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44,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 223,79</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85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445,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4,6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76,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7,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89</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 060,05</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 166,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021,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00,0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 293,28</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966,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82,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 209,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74,1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1 939,4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 054,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969,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089,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1 417,12</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018,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8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0 721,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880,1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 777,6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35 5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 977,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2 0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8</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2 232,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9 4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 865,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9</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722,4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71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6 500,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61 9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5 729,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09 54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9 926,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6 57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90 3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5</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5 30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1</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0 830,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260 6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421,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 22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5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3</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 36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 8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72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 3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7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 59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3 0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 589,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1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7 12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05 7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5 5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2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963,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7 7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68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2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8 511,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5 25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Травматология и ортопедия</w:t>
            </w:r>
            <w:r>
              <w:rPr>
                <w:sz w:val="12"/>
                <w:szCs w:val="12"/>
              </w:rPr>
              <w:t xml:space="preserve"> 7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75 253,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634 6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2/неврология (нейрореабилитац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4 929,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0 92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нейрохирургия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Офтальмология 4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9 811,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1 64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6 040,4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91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8 9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9 339,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5 5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5</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7 415,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6 8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1</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1 597,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0 99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6</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07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8 46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 934,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7 38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0 547,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5 99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5</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 520 920,9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67 393,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 588 314,40</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1 286 507,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69 954,4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 756 461,6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3 483 772,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 970 472,6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908 359,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042 429,00</w:t>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Число пациентов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545 953,8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545 953,88</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92632092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32 726,69</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872 299,5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61998965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289 559,27</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646253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 496 308,5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 297 005,9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0238836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596 787,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785006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 528 2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323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77671779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80 45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7039285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15 970,0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15 970,06</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8255983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720 861,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31955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77297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99712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1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77297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4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95251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485778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85695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227871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7382407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8765977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0 02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123074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5408297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234,0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752049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8813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8 492,9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24503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7898216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8 026,4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03382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157821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10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023078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110698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324,9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39312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39,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31489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23763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6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56232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192846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1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776347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8,5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8689131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366,6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58592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364572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457,1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383356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08,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4109634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59058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2,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802271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820,3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2113750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476013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94,9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46746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007323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9 32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4907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43,2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66233924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8 431,66</w:t>
            </w:r>
          </w:p>
        </w:tc>
      </w:tr>
      <w:tr>
        <w:trPr>
          <w:trHeight w:val="28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508 872,7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5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9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 045 337,43</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 045 337,43</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3 384 86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3 384 86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2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7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pPr>
            <w:r>
              <w:rPr>
                <w:sz w:val="16"/>
                <w:szCs w:val="16"/>
              </w:rPr>
              <w:t>19 859 415,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536,4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9 859 951,42</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 055 4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 055 40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028 726,16</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028 726,16</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04 48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4 48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89 497,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39 566,2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070 982,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 070 982,2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860000О.99.0АД57АА650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исследований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83 500,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83 500,2</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10 524,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4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10 581,44</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019 64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p>
            <w:pPr>
              <w:pStyle w:val="Normal"/>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019 64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2 951,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2 951,2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308 320,4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308 320,4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96 91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96 91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454 81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54 81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9 38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9 38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636 54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36 54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659 619,8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 659 636,63</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819 532,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19 532,08</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745 351,1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745 351,1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1487844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863 468,0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863 468,0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4284312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233 967,8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233 967,80</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231200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140 923,91</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140 923,9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5542444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33 100,85</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261,6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52 362,50</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186287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2 6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20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11 827,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141 32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141 32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21 3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21 324,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381 0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381 0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04 2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04 2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517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517 5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 1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 11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797 26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797 26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1 65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1 65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48 2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48 22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2/неврология (нейрореабили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 92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 927,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Травматология и ортопедия</w:t>
            </w:r>
            <w:r>
              <w:rPr>
                <w:sz w:val="16"/>
                <w:szCs w:val="16"/>
              </w:rPr>
              <w:t xml:space="preserve"> 7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4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4 62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нейрохирургия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18 8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18 8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Офтальмология 4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95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95 1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Эндокринология</w:t>
            </w:r>
            <w:r>
              <w:rPr>
                <w:sz w:val="16"/>
                <w:szCs w:val="16"/>
              </w:rPr>
              <w:t xml:space="preserve"> 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r>
      <w:tr>
        <w:trPr>
          <w:trHeight w:val="33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551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16,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553 31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 81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 811,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370 15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370 153,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662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662 21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Родильный дом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43 241,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9 012 374,9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43 241,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9 012 374,96</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19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02,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02,2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43,2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0,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34,9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7,7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919,9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08,9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72,5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9,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87,8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1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960,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6,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78,0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9,5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51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6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688,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14,6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621,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2,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91,2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880,62</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5</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9 012 374,96</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9 891 774,9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9 012 374,96</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9 891 774,96</w:t>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817,48</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8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16 208,4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614 15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614 152,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31 962,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31 962,7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68 491,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68 491,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576 160,62</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576 160,62</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36 528,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36 528,8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27 396,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27 396,6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516 208,4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13 698,3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4 541 677,4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21,70</w:t>
            </w:r>
          </w:p>
          <w:p>
            <w:pPr>
              <w:pStyle w:val="Normal"/>
              <w:jc w:val="center"/>
              <w:rPr>
                <w:sz w:val="16"/>
                <w:szCs w:val="16"/>
              </w:rPr>
            </w:pPr>
            <w:r>
              <w:rPr>
                <w:sz w:val="16"/>
                <w:szCs w:val="16"/>
              </w:rPr>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4 542 499,18</w:t>
            </w:r>
          </w:p>
          <w:p>
            <w:pPr>
              <w:pStyle w:val="Normal"/>
              <w:jc w:val="center"/>
              <w:rPr>
                <w:sz w:val="16"/>
                <w:szCs w:val="16"/>
              </w:rPr>
            </w:pPr>
            <w:r>
              <w:rPr>
                <w:sz w:val="16"/>
                <w:szCs w:val="16"/>
              </w:rPr>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headerReference w:type="first" r:id="rId3"/>
      <w:type w:val="nextPage"/>
      <w:pgSz w:orient="landscape" w:w="16838" w:h="11906"/>
      <w:pgMar w:left="1559" w:right="127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character" w:styleId="Style14">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5-05-19T12:16:00Z</cp:lastPrinted>
  <dcterms:modified xsi:type="dcterms:W3CDTF">2025-05-26T10:57:00Z</dcterms:modified>
  <cp:revision>1430</cp:revision>
  <dc:subject/>
  <dc:title>ДЕПАРТАМЕНТ ЗДРАВООХРАНЕНИЯ ИВАНОВСКОЙ ОБЛАСТИ</dc:title>
</cp:coreProperties>
</file>