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 xml:space="preserve">Базовые нормативы затрат на оказание государственных услуг, </w:t>
      </w:r>
      <w:r>
        <w:rPr>
          <w:bCs/>
          <w:sz w:val="28"/>
          <w:szCs w:val="28"/>
          <w:lang w:eastAsia="ru-RU"/>
        </w:rPr>
        <w:t>оказываемых государственными учреждениями, подведомственными Департаменту здравоохранения Ивановской области, на 2026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9 408,7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 678,0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6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97 986,59</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35 819,09</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 736 030,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6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6</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6 754 539,25</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411,92</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26 759 951,17</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677 329,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411,9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682 741,67</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5-03T09:16:00Z</dcterms:modified>
  <cp:revision>1033</cp:revision>
  <dc:subject/>
  <dc:title>ДЕПАРТАМЕНТ ЗДРАВООХРАНЕНИЯ ИВАНОВСКОЙ ОБЛАСТИ</dc:title>
</cp:coreProperties>
</file>