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rFonts w:eastAsia="Calibri"/>
          <w:sz w:val="28"/>
          <w:szCs w:val="28"/>
          <w:lang w:eastAsia="en-US"/>
        </w:rPr>
        <w:t>Базовые нормативы затрат на оказание государственных услуг</w:t>
      </w:r>
      <w:r>
        <w:rPr>
          <w:bCs/>
          <w:sz w:val="28"/>
          <w:szCs w:val="28"/>
          <w:lang w:eastAsia="ru-RU"/>
        </w:rPr>
        <w:t>, оказываемых государственными учреждениями, подведомственными Департаменту здравоохранения Ивановской области на 2025 год</w:t>
      </w:r>
    </w:p>
    <w:p>
      <w:pPr>
        <w:pStyle w:val="Normal"/>
        <w:autoSpaceDE w:val="false"/>
        <w:jc w:val="center"/>
        <w:rPr>
          <w:bCs/>
          <w:sz w:val="28"/>
          <w:szCs w:val="28"/>
          <w:lang w:eastAsia="ru-RU"/>
        </w:rPr>
      </w:pPr>
      <w:r>
        <w:rPr>
          <w:bCs/>
          <w:sz w:val="28"/>
          <w:szCs w:val="28"/>
          <w:lang w:eastAsia="ru-RU"/>
        </w:rPr>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rPr/>
            </w:pPr>
            <w:r>
              <w:rPr/>
              <w:t>106 620,25</w:t>
            </w:r>
          </w:p>
        </w:tc>
        <w:tc>
          <w:tcPr>
            <w:tcW w:w="1940" w:type="dxa"/>
            <w:tcBorders>
              <w:bottom w:val="single" w:sz="4" w:space="0" w:color="000000"/>
              <w:right w:val="single" w:sz="4" w:space="0" w:color="000000"/>
            </w:tcBorders>
          </w:tcPr>
          <w:p>
            <w:pPr>
              <w:pStyle w:val="Normal"/>
              <w:rPr/>
            </w:pPr>
            <w:r>
              <w:rPr/>
              <w:t>59 408,76</w:t>
            </w:r>
          </w:p>
        </w:tc>
        <w:tc>
          <w:tcPr>
            <w:tcW w:w="1940" w:type="dxa"/>
            <w:tcBorders>
              <w:bottom w:val="single" w:sz="4" w:space="0" w:color="000000"/>
              <w:right w:val="single" w:sz="4" w:space="0" w:color="000000"/>
            </w:tcBorders>
          </w:tcPr>
          <w:p>
            <w:pPr>
              <w:pStyle w:val="Normal"/>
              <w:rPr/>
            </w:pPr>
            <w:r>
              <w:rPr/>
              <w:t>6 678,02</w:t>
            </w:r>
          </w:p>
        </w:tc>
        <w:tc>
          <w:tcPr>
            <w:tcW w:w="1940" w:type="dxa"/>
            <w:tcBorders>
              <w:bottom w:val="single" w:sz="4" w:space="0" w:color="000000"/>
              <w:right w:val="single" w:sz="8" w:space="0" w:color="000000"/>
            </w:tcBorders>
          </w:tcPr>
          <w:p>
            <w:pPr>
              <w:pStyle w:val="Normal"/>
              <w:rPr/>
            </w:pPr>
            <w:r>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 963,9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15 249,5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6 118,2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6 863,5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 718,9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773,1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0 849,8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801,6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224,5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87,3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99,0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51,3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24,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458,1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9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9,1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667,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53,86</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738,3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820,93</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6 574,5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 887,18</w:t>
            </w:r>
          </w:p>
        </w:tc>
        <w:tc>
          <w:tcPr>
            <w:tcW w:w="1940" w:type="dxa"/>
            <w:tcBorders>
              <w:bottom w:val="single" w:sz="4" w:space="0" w:color="000000"/>
            </w:tcBorders>
            <w:shd w:fill="FFFFFF" w:val="clear"/>
          </w:tcPr>
          <w:p>
            <w:pPr>
              <w:pStyle w:val="Normal"/>
              <w:jc w:val="center"/>
              <w:rPr>
                <w:sz w:val="16"/>
                <w:szCs w:val="16"/>
              </w:rPr>
            </w:pPr>
            <w:r>
              <w:rPr>
                <w:sz w:val="16"/>
                <w:szCs w:val="16"/>
              </w:rPr>
              <w:t>468,2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072,6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Фтиз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0 671,0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 636,23</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4,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2 542,11</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594,61</w:t>
            </w:r>
          </w:p>
        </w:tc>
        <w:tc>
          <w:tcPr>
            <w:tcW w:w="1940" w:type="dxa"/>
            <w:tcBorders>
              <w:bottom w:val="single" w:sz="4" w:space="0" w:color="000000"/>
            </w:tcBorders>
            <w:shd w:fill="FFFFFF" w:val="clear"/>
          </w:tcPr>
          <w:p>
            <w:pPr>
              <w:pStyle w:val="Normal"/>
              <w:jc w:val="center"/>
              <w:rPr>
                <w:sz w:val="16"/>
                <w:szCs w:val="16"/>
              </w:rPr>
            </w:pPr>
            <w:r>
              <w:rPr>
                <w:sz w:val="16"/>
                <w:szCs w:val="16"/>
              </w:rPr>
              <w:t>340,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391,1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w:t>
              <w:br/>
            </w:r>
          </w:p>
          <w:p>
            <w:pPr>
              <w:pStyle w:val="Normal"/>
              <w:suppressAutoHyphens w:val="false"/>
              <w:jc w:val="center"/>
              <w:rPr>
                <w:color w:val="000000"/>
                <w:sz w:val="16"/>
                <w:szCs w:val="16"/>
                <w:lang w:eastAsia="ru-RU"/>
              </w:rPr>
            </w:pPr>
            <w:r>
              <w:rPr>
                <w:color w:val="000000"/>
                <w:sz w:val="16"/>
                <w:szCs w:val="16"/>
                <w:lang w:eastAsia="ru-RU"/>
              </w:rP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0 390,7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306,8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602,4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9 011,9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0 358,2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260,1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2/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9 9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3/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497 5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6/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05 0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4/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6 02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 074,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065,6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3/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9 7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68/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8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5 983,3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398,1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42/офтальмология </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 56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2/трансплантац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75 07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9/комбусти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1 84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7/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 5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8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3 1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49/педиатр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1 1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0/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4/нейро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96/эндокрин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423 2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 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7/ур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0 11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6/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3 79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9/травматология и ортопед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0 25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9/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51 97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0/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24/онкология</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Нейрохирургия 15</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4 8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Онкология 24</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травматология и ортопедия 59</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68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травматология и ортопедия 60</w:t>
            </w:r>
          </w:p>
        </w:tc>
        <w:tc>
          <w:tcPr>
            <w:tcW w:w="1586" w:type="dxa"/>
            <w:tcBorders>
              <w:top w:val="single" w:sz="4" w:space="0" w:color="000000"/>
              <w:bottom w:val="single" w:sz="4" w:space="0" w:color="000000"/>
            </w:tcBorders>
          </w:tcPr>
          <w:p>
            <w:pPr>
              <w:pStyle w:val="Normal"/>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9 0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оказыва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 408,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678,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 75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6 620,25</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 249,5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 118,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 116,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255 963,94</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 718,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73,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138,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 863,59</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801,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30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 849,80</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6,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3,0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778,87</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7,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4,63</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4,43</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портивных сборных команд</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9,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 458,12</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1,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3,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92,2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5,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5,3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46,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6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1,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8</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3,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88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15,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72,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4,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574,50</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636,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68,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81,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 671,07</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594,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64,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0,62</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0,5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38,1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26,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1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42,11</w:t>
            </w:r>
          </w:p>
        </w:tc>
      </w:tr>
      <w:tr>
        <w:trPr>
          <w:trHeight w:val="16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 615,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73,6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131,9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1,5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 732,70</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5,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218,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 248,8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9 687,26</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 619,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73,6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 127,8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6,1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5 127,30</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9,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218,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 244,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9 687,26</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 6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 9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3/</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 466,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7 5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27 827,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5 0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39,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3 857,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74,7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6 879,6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6 02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5 98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9 79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55 983,3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398,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6 514,5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8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 963,0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 358,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8 56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8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5 238,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75 07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 202,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 515,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9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 74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 25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 11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5/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7 7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 91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9 554,37</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1 97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7 298,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 271,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12 142,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1 84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786,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95 5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3 34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3 1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0,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1 1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2 225,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8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942,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9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 484,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4 09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 78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3 2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8 61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 1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9 177,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4 8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4</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64 500,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 515,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68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3 900,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39 0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bCs/>
          <w:sz w:val="28"/>
          <w:szCs w:val="28"/>
          <w:lang w:eastAsia="ru-RU"/>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5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25 637 832,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07 278,36</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30 645 110,86</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96 744 107,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01 214 061,4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05 698 832,2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09 185 532,2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 552 37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13 686 440,0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706888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501 640,47</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1 341 213,37</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61998965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9 559,27</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0008846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6 560 672,46</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67 361 369,89</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580238836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596 787,6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6015289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454 65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6 249 45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87767177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5749219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 122 602,3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122 602,3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6825598313</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07307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156537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605702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85778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124672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27871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4458595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8765977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5352284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540829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590529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88134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5502512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7898216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705853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157821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924368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110698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456993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39312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057904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3763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356841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192846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388706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8689131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091288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364572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6904638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4109634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5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106461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802271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75048824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76013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239997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007323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456993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49076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3445374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08 872,7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 670 742,4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3,4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 671 025,88</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2 892 8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2 892 8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599 180,8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50 068,6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249 249,4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3 070 982,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3 070 982,2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053 796,8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053 796,8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334 48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5 334 48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3 001 7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3 001 72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002 8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 002 8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214 9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 214 9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0 112,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0 11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024 26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024 26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5 331 257,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4,8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5 331 282,32</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1 741 167,7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1 741 167,76</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 026 950,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6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8 026 953,0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b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28337206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1 744 966,97</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1 128,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1 846 095,92</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91277431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4 599 602,78</w:t>
            </w:r>
          </w:p>
        </w:tc>
        <w:tc>
          <w:tcPr>
            <w:tcW w:w="1369" w:type="dxa"/>
            <w:tcBorders>
              <w:top w:val="single" w:sz="4" w:space="0" w:color="000000"/>
              <w:right w:val="single" w:sz="8" w:space="0" w:color="000000"/>
            </w:tcBorders>
            <w:shd w:fill="FFFFFF" w:val="clear"/>
          </w:tcPr>
          <w:p>
            <w:pPr>
              <w:pStyle w:val="Normal"/>
              <w:jc w:val="center"/>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24 656 083,73</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3791396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 845 831,4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0 013 618,52</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91277431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 129 031,0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 185 512,02</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49 77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549 775,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3</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75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975 66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830 36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830 36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40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240 8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839 29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839 294,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88 9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288 96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8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637 1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637 1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379 2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379 2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05 0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805 04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273 47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273 472,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41 936,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950 62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950 623,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668 56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 668 56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123 6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 123 632,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65 9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65 96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55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655 8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779 7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 779 7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54 8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854 84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8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397 24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397 24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Эндокринология</w:t>
            </w:r>
            <w:r>
              <w:rPr>
                <w:sz w:val="16"/>
                <w:szCs w:val="16"/>
              </w:rPr>
              <w:t xml:space="preserve"> 9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16 2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116 2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Травматология и ортопедия 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18 735,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454 7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454 79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925 18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925 184,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50 13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450 139,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6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413 32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413 328,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Нормативные затраты на выполнение государственных работ</w:t>
      </w:r>
      <w:r>
        <w:rPr>
          <w:bCs/>
          <w:sz w:val="28"/>
          <w:szCs w:val="28"/>
          <w:lang w:eastAsia="ru-RU"/>
        </w:rPr>
        <w:t xml:space="preserve">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5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679,9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 088,4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679,9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 088,4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192,2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996,33</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4 527,80</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192,2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996,33</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4 527,80</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3,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898,7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3,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898,7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345 792,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3 789 597,43</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 345 792,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3 789 597,43</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89 099,81</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1 304,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3,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727,8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6,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 836,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 200,8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89 099,81</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384,1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8,4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25,2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6,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16,9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101,9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754,5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5,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9,7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142,1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0,0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695,8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870,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803,5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28,57</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869,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 158,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5</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817 682,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1 327 792,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817 682,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1 327 792,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2 639 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5 432 18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2 639 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5 432 18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2 412 484,2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03 287 817,5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2 412 484,2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3 287 817,5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7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3 789 597,43</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44 668 997,43</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3 789 597,43</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4 668 997,43</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817,48</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501 408,7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498 591,2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 498 591,26</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2 498 591,26</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7 304 828,50</w:t>
            </w:r>
          </w:p>
        </w:tc>
        <w:tc>
          <w:tcPr>
            <w:tcW w:w="1772" w:type="dxa"/>
            <w:tcBorders>
              <w:top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616,44</w:t>
            </w:r>
          </w:p>
        </w:tc>
        <w:tc>
          <w:tcPr>
            <w:tcW w:w="1772" w:type="dxa"/>
            <w:tcBorders>
              <w:top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27 311 444,94</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746 95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746 950,00</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 708 288,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 708 288,0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397 56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397 560,0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183 68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183 687,5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4 227 619,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 616,44</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4 234 235,44</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484 90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484 907,5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830 059,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830 059,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484 90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484 907,5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73 4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73 475,0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493 9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3 493 900,0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73 4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873 475,0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2 119 07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12 119 07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3-09-20T10:55:00Z</cp:lastPrinted>
  <dcterms:modified xsi:type="dcterms:W3CDTF">2024-05-03T09:13:00Z</dcterms:modified>
  <cp:revision>1030</cp:revision>
  <dc:subject/>
  <dc:title>ДЕПАРТАМЕНТ ЗДРАВООХРАНЕНИЯ ИВАНОВСКОЙ ОБЛАСТИ</dc:title>
</cp:coreProperties>
</file>